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10» но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4 но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02 дека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09 дека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09 дека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Лот № 1</w:t>
      </w:r>
      <w:r>
        <w:rPr/>
        <w:t xml:space="preserve">. </w:t>
      </w:r>
      <w:r>
        <w:rPr>
          <w:bCs/>
        </w:rPr>
        <w:t xml:space="preserve">Земельный участок, общая площадь 800 кв.м., кадастровый номер 73:19:073201:721, категория земель: земли населенных пунктов, разрешенное использование: для индивидуального жилищного строительства. 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Зарегистрированные ограничения(обременения) права: Ипотека, Арест, Арест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Местоположение: Ульяновская область, МО «г. Ульяновск» г. Ульяновск, участок расположен в юго-восточной части кадастрового квартала 73:19:07320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иреев Владимир Александ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5.01.2016 г. № 73902/16/1192, постановление судебного пристава-исполнителя ОСП № 1 по Засвияжскому району г. Ульяновска УФССП России по Ульяновской области Бараненковой Е.В. от 30.05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640 050 (Шестьсот сорок тысяч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5 700 (Двадцать пят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6 500 (Шесть тысяч пят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Лот № 2</w:t>
      </w:r>
      <w:r>
        <w:rPr/>
        <w:t xml:space="preserve">. </w:t>
      </w:r>
      <w:r>
        <w:rPr>
          <w:bCs/>
        </w:rPr>
        <w:t xml:space="preserve">Земельный участок, общая площадь 800 кв.м., кадастровый номер 73:19:073201:711, категория земель: земли населенных пунктов, разрешенное использование: для индивидуального жилищного строительства. 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Зарегистрированные ограничения(обременения) права: Ипотека, Арест, Арест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Местоположение: Ульяновская область, МО «г. Ульяновск» г. Ульяновск, участок расположен в юго-восточной части кадастрового квартала 73:19:07320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иреев Владимир Александ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5.01.2016 г. № 73902/16/1192, постановление судебного пристава-исполнителя ОСП № 1 по Засвияжскому району г. Ульяновска УФССП России по Ульяновской области Бараненковой Е.В. от 30.05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640 050 (Шестьсот сорок тысяч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5 700 (Двадцать пят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6 500 (Шесть тысяч пятьсот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07 дека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Внесение задатка третьими лицами не допускаетс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 xml:space="preserve">, полученная не ранее чем за шесть месяцев до дня проведения торгов, </w:t>
      </w:r>
    </w:p>
    <w:p>
      <w:pPr>
        <w:pStyle w:val="Normal"/>
        <w:ind w:firstLine="284"/>
        <w:jc w:val="both"/>
        <w:rPr/>
      </w:pPr>
      <w:r>
        <w:rPr/>
        <w:t>5.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недвижимого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, движимого 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28 от 11.11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1-10T09:37:00Z</cp:lastPrinted>
  <dcterms:modified xsi:type="dcterms:W3CDTF">2016-11-14T13:04:00Z</dcterms:modified>
  <cp:revision>112</cp:revision>
  <dc:subject/>
  <dc:title>Российский фонд федерального имущества</dc:title>
</cp:coreProperties>
</file>