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        ______________ А.А. Капралов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09» ноября 2016 года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РЕАЛИЗАЦИИ АРЕСТОВАННОГО ИМУЩЕСТВ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ое управление Федерального агентства по управлению государственным имуществом в Ульяновской области сообщает о реализации арестованного имущества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5783"/>
        <w:gridCol w:w="1134"/>
        <w:gridCol w:w="1417"/>
        <w:gridCol w:w="1418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, мера, ве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за ед. изм.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 (руб.)</w:t>
            </w:r>
          </w:p>
        </w:tc>
      </w:tr>
      <w:tr>
        <w:trPr>
          <w:trHeight w:val="37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ВАЗ 21074, LADA 2107; Идентификационный номер (VIN) XТА21074052045592; Тип ТС- легковой; Категория ТС –В; Год выпуска 2004; Шасси № не установлено; Кузов № 2045592; Цвет темно-бордовый. Паспорт транспортного средства 63 КУ 745464, выданный ОАО «Автоваз» 14.07.2011 г. Лобовое стекло имеет повреждения в виде трещины. Шины в хорошем состоянии. Все агрегаты и механизмы в рабочем состоянии. Имеется автомагнитола L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50</w:t>
            </w:r>
          </w:p>
        </w:tc>
      </w:tr>
      <w:tr>
        <w:trPr>
          <w:trHeight w:val="23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50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ущество продается в соответствии с Федеральным законом РФ «Об исполнительном производстве» № 229</w:t>
        <w:noBreakHyphen/>
        <w:t>ФЗ от 02.10.2007, на основании Уведомления Управления Федеральной службы судебных приставов по Ульяновской области о готовности к реализации арестованного имущества № 73902/15/28027 от 21.12.2015 г., постановления судебного пристава-исполнителя ОСП по Карсунскому району УФССП России по Ульяновской области Школьниковой Т.Н. б/н от 16.12.2015 г. о передаче имущества для принудительной реализации на комиссионных началах, акта приема-передачи имущества б/н от 29.06.2016 года,</w:t>
      </w:r>
      <w:r>
        <w:rPr/>
        <w:t xml:space="preserve"> </w:t>
      </w:r>
      <w:r>
        <w:rPr>
          <w:sz w:val="26"/>
          <w:szCs w:val="26"/>
        </w:rPr>
        <w:t>постановление о снижении цены переданного на реализацию имущества на 15% от 09.11.2016 года ( должник:</w:t>
      </w:r>
      <w:r>
        <w:rPr/>
        <w:t xml:space="preserve"> </w:t>
      </w:r>
      <w:r>
        <w:rPr>
          <w:sz w:val="26"/>
          <w:szCs w:val="26"/>
        </w:rPr>
        <w:t>Курцева Наталья Венедиктовна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имущества производится путем прямой продаж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вопросы, касающиеся процедуры реализации, не нашедшие отражения в настоящем извещении, регулирую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лучить дополнительную информацию можно по адресу: г. Ульяновск, ул. Гагарина, д.34, 7 этаж, каб.12, либо по телефону 8(8422) 73 52 90.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Courier New" w:hAnsi="Courier New" w:cs="Courier New"/>
      <w:sz w:val="24"/>
    </w:rPr>
  </w:style>
  <w:style w:type="character" w:styleId="Style15">
    <w:name w:val="Название Знак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56:00Z</dcterms:created>
  <dc:creator>Ягелло</dc:creator>
  <dc:description/>
  <cp:keywords/>
  <dc:language>en-US</dc:language>
  <cp:lastModifiedBy>Ковалевич Дарья Михайловна (ТУ в Ульяновской области)</cp:lastModifiedBy>
  <cp:lastPrinted>2016-11-09T16:15:00Z</cp:lastPrinted>
  <dcterms:modified xsi:type="dcterms:W3CDTF">2016-11-09T12:16:00Z</dcterms:modified>
  <cp:revision>30</cp:revision>
  <dc:subject/>
  <dc:title>Российский фонд федерального имущества</dc:title>
</cp:coreProperties>
</file>