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03» но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5"/>
        <w:gridCol w:w="1134"/>
        <w:gridCol w:w="1418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школьный черного цвета с белой окантовкой, размер 128,134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ровка, утепленная для мальчиков «H.XONYONY», размер XXL, синего ц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22690 от 19.10.2016 г., постановления судебного пристава-исполнителя ОСП № 1 по Заволжскому району УФССП России по Ульяновской области Волковой С.Ю. б/н от 03.10.2016 г. о передаче имущества для принудительной реализации на комиссионных началах, акта приема-передачи имущества б/н от 02.11.2016 года (должник:</w:t>
      </w:r>
      <w:r>
        <w:rPr/>
        <w:t xml:space="preserve"> </w:t>
      </w:r>
      <w:r>
        <w:rPr>
          <w:sz w:val="26"/>
          <w:szCs w:val="26"/>
        </w:rPr>
        <w:t>Балалина Ирина Александровн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11-03T11:55:00Z</cp:lastPrinted>
  <dcterms:modified xsi:type="dcterms:W3CDTF">2016-11-03T07:56:00Z</dcterms:modified>
  <cp:revision>44</cp:revision>
  <dc:subject/>
  <dc:title>Российский фонд федерального имущества</dc:title>
</cp:coreProperties>
</file>