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8» окт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441"/>
        <w:gridCol w:w="1072"/>
        <w:gridCol w:w="1196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Чайник марки </w:t>
            </w:r>
            <w:r>
              <w:rPr>
                <w:sz w:val="26"/>
                <w:szCs w:val="26"/>
                <w:lang w:val="en-US"/>
              </w:rPr>
              <w:t>SIEMENS</w:t>
            </w:r>
            <w:r>
              <w:rPr>
                <w:sz w:val="26"/>
                <w:szCs w:val="26"/>
              </w:rPr>
              <w:t>, металлический, в рабочем состоянии, на 1,5 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>
          <w:trHeight w:val="3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офисное с подлокотниками, цвет бордо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</w:tr>
      <w:tr>
        <w:trPr>
          <w:trHeight w:val="3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, коричневого цвета, имеется два больших зеркала, б/у, с встроенный вешалкой и небольшим шкафчиком, две полки для обув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50</w:t>
            </w:r>
          </w:p>
        </w:tc>
      </w:tr>
      <w:tr>
        <w:trPr>
          <w:trHeight w:val="3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ркало для ванны с встроенным шкафчиком, белого цвета, имеются два светильника, в рабочем состоянии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0</w:t>
            </w:r>
          </w:p>
        </w:tc>
      </w:tr>
      <w:tr>
        <w:trPr>
          <w:trHeight w:val="3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-купе, цвет светлый орех, 2013 года, имеется два больших зеркала с белым рисунком, имеется 3 выдвижных ящик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0</w:t>
            </w:r>
          </w:p>
        </w:tc>
      </w:tr>
      <w:tr>
        <w:trPr>
          <w:trHeight w:val="3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Кондиционер </w:t>
            </w:r>
            <w:r>
              <w:rPr>
                <w:sz w:val="26"/>
                <w:szCs w:val="26"/>
                <w:lang w:val="en-US"/>
              </w:rPr>
              <w:t>NIKAI</w:t>
            </w:r>
            <w:r>
              <w:rPr>
                <w:sz w:val="26"/>
                <w:szCs w:val="26"/>
              </w:rPr>
              <w:t>, номер изделия 08110611, 2013 года, белого цвета, в рабочем состоянии, имеется п/у серого цвет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50</w:t>
            </w:r>
          </w:p>
        </w:tc>
      </w:tr>
      <w:tr>
        <w:trPr>
          <w:trHeight w:val="3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Кондиционер NIKAI,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с101335870211507120244, 2013 года, белого цвета, в рабочем состоянии, имеется п/у серого цвет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50</w:t>
            </w:r>
          </w:p>
        </w:tc>
      </w:tr>
      <w:tr>
        <w:trPr>
          <w:trHeight w:val="3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Телевизор </w:t>
            </w:r>
            <w:r>
              <w:rPr>
                <w:sz w:val="26"/>
                <w:szCs w:val="26"/>
                <w:lang w:val="en-US"/>
              </w:rPr>
              <w:t>SAMSUNG</w:t>
            </w:r>
            <w:r>
              <w:rPr>
                <w:sz w:val="26"/>
                <w:szCs w:val="26"/>
              </w:rPr>
              <w:t>, модель СК-5039</w:t>
            </w:r>
            <w:r>
              <w:rPr>
                <w:sz w:val="26"/>
                <w:szCs w:val="26"/>
                <w:lang w:val="en-US"/>
              </w:rPr>
              <w:t>ZRSN</w:t>
            </w:r>
            <w:r>
              <w:rPr>
                <w:sz w:val="26"/>
                <w:szCs w:val="26"/>
              </w:rPr>
              <w:t>:905831ЕНСО01431Х, имеется п/у черного цвета, в корпусе черного цвета, в рабочем состоянии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70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5/22088 от 19.10.2015 г., постановления судебного пристава-исполнителя ОСП по г. Димитровграду УФССП России по Ульяновской области Хисметова Д.М. б/н от 06.07.2015 г. о передаче имущества для принудительной реализации на комиссионных началах, акта приема-передачи имущества б/н от 23.05.2016 года, постановление о снижении цены переданного на реализацию имущества на 15% ( должник:</w:t>
      </w:r>
      <w:r>
        <w:rPr/>
        <w:t xml:space="preserve"> </w:t>
      </w:r>
      <w:r>
        <w:rPr>
          <w:sz w:val="26"/>
          <w:szCs w:val="26"/>
        </w:rPr>
        <w:t>Дынин Игорь Евгеньевич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Имущества составляет 52 700 (Пятьдесят две тысячи семьсот) рублей 00 копеек. НДС не предусмотре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27T15:10:00Z</cp:lastPrinted>
  <dcterms:modified xsi:type="dcterms:W3CDTF">2016-10-27T11:10:00Z</dcterms:modified>
  <cp:revision>27</cp:revision>
  <dc:subject/>
  <dc:title>Российский фонд федерального имущества</dc:title>
</cp:coreProperties>
</file>