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4» октяб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26 октяб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4 ноябр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21 ноябр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21 ноябр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естн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1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Помещение, общей площадью 915 кв.м., назначение: нежилое, кадастровый номер: 73:24:030503:318, пом. 1 этаж: №1,29-32, 2 этаж: №1-5, 10-16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(обременений) права: Ипотека, Ипотека, Ипотека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 xml:space="preserve">Право аренды земельного участка, кадастровый номер 73:24:030503:50, площадью 1589,5 кв.м.,  категория земель: земли населенных пунктов,  разрешенное использование: под зданием трансформаторной подстанции, зданием составного корпуса, зданием стекольного корпуса, зданием механизированного склада (производство), зданием компрессорной станции.  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, право аренды земельного участка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>
          <w:rStyle w:val="FontStyle68"/>
          <w:b w:val="false"/>
          <w:sz w:val="24"/>
          <w:szCs w:val="24"/>
        </w:rPr>
        <w:t>Местоположение: Ульяновская область, г. Ульяновск, Засвияжский район, ул. Октябрьская, 22-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Валиуллин Ринат Муни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30.09.2016 г. № 73902/16/21088, постановление судебного пристава-исполнителя МОСП по исполнению особых исполнительных производств УФССП России по Ульяновской области Розова Д.Л. от 27.09.2016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8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9 926 400</w:t>
      </w:r>
      <w:r>
        <w:rPr>
          <w:color w:val="FF0000"/>
        </w:rPr>
        <w:t xml:space="preserve"> </w:t>
      </w:r>
      <w:r>
        <w:rPr/>
        <w:t>(Девять миллионов девятьсот двадцать шесть тысяч четыреста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98 000 (Триста девяносто восем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0 000 (Сто тысяч) рублей.</w:t>
      </w:r>
    </w:p>
    <w:p>
      <w:pPr>
        <w:pStyle w:val="Normal"/>
        <w:spacing w:before="0" w:after="0"/>
        <w:ind w:left="56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>Лот № 2.</w:t>
      </w:r>
      <w:r>
        <w:rPr/>
        <w:t xml:space="preserve"> </w:t>
      </w:r>
      <w:r>
        <w:rPr>
          <w:rStyle w:val="FontStyle68"/>
          <w:b w:val="false"/>
          <w:sz w:val="24"/>
          <w:szCs w:val="24"/>
        </w:rPr>
        <w:t>Нежилые помещения, общая площадь 114 кв.м., кадастровый номер 73:24:041612:753, номера на поэтажном плане: №58-62, цокольный этаж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Местоположение: г. Ульяновск, 2 пер. Мира, д.24.</w:t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rStyle w:val="FontStyle68"/>
          <w:b w:val="false"/>
          <w:sz w:val="24"/>
          <w:szCs w:val="24"/>
        </w:rPr>
        <w:t>Зарегистрированные ограничения (обременения) права: Ипотека, Ипотека.</w:t>
      </w:r>
    </w:p>
    <w:p>
      <w:pPr>
        <w:pStyle w:val="Normal"/>
        <w:ind w:firstLine="567"/>
        <w:jc w:val="both"/>
        <w:rPr/>
      </w:pPr>
      <w:r>
        <w:rPr>
          <w:rStyle w:val="FontStyle68"/>
          <w:b w:val="false"/>
          <w:sz w:val="24"/>
          <w:szCs w:val="24"/>
        </w:rPr>
        <w:t>Сведения о зарегистрированных правах на земельный участок в ЕГРП 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Логинов Максим Андр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30.09.2016 г. № 73902/16/21089, постановление судебного пристава-исполнителя МОСП по исполнению особых исполнительных производств УФССП России по Ульяновской области Розова Д.Л. от 27.09.2016г.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8.10.2016 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6 410 000</w:t>
      </w:r>
      <w:r>
        <w:rPr>
          <w:color w:val="FF0000"/>
        </w:rPr>
        <w:t xml:space="preserve"> </w:t>
      </w:r>
      <w:r>
        <w:rPr/>
        <w:t>(Шесть миллионов четыреста десять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56 400 (Двести пятьдесят шесть тысяч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64 100 (Шестьдесят четыре тысячи сто)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     </w:t>
      </w:r>
      <w:r>
        <w:rPr>
          <w:b/>
        </w:rPr>
        <w:t>Лот № 3.</w:t>
      </w:r>
      <w:r>
        <w:rPr/>
        <w:t xml:space="preserve"> </w:t>
      </w:r>
      <w:r>
        <w:rPr>
          <w:bCs/>
        </w:rPr>
        <w:t xml:space="preserve">3-х комнатная квартира, общая площадь 69,96 кв.м., кадастровый номер 73:23:012923:307, назначение: жилое, 8 этаж.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Местоположение: Ульяновская область, г. Димитровград, ул. Свирская, д.27а, кв. 32.</w:t>
      </w:r>
    </w:p>
    <w:p>
      <w:pPr>
        <w:pStyle w:val="Normal"/>
        <w:spacing w:before="0" w:after="0"/>
        <w:ind w:left="56" w:firstLine="370"/>
        <w:contextualSpacing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регистрированные ограничения (обременения) права: Арест, Арест, Ипотека.</w:t>
      </w:r>
    </w:p>
    <w:p>
      <w:pPr>
        <w:pStyle w:val="Normal"/>
        <w:jc w:val="both"/>
        <w:rPr>
          <w:rStyle w:val="FontStyle68"/>
          <w:b w:val="false"/>
          <w:b w:val="false"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ик (правообладатель) имущества: Петрова Лилия Васи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5.07.2016 г. № 73902/16/15043, постановление судебного пристава-исполнителя ОСП по г. Димитровграду УФССП России по Ульяновской области Куликовой Д.С. от 05.10.2016 г.  о снижении цены имущества, переданного на реализацию на 1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551 872 (Один миллион пятьсот пятьдесят одна тысяча восемьсот семьдесят два) рубля 2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62 100 (Шестьдесят две тысячи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5 600 (Пятнадцать тысяч шест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7 ноября 2016 г. </w:t>
      </w:r>
      <w:r>
        <w:rPr/>
        <w:t>на счет Организатора торгов: ИНН 7325095632, КПП 732501001 УФК по Ульяновской области (ТУ Росимущества в Ульяновской области,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Внесение задатка третьими лицами не допускается.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 xml:space="preserve">, полученная не ранее чем за шесть месяцев до дня проведения торгов, </w:t>
      </w:r>
    </w:p>
    <w:p>
      <w:pPr>
        <w:pStyle w:val="Normal"/>
        <w:ind w:firstLine="284"/>
        <w:jc w:val="both"/>
        <w:rPr/>
      </w:pPr>
      <w:r>
        <w:rPr/>
        <w:t>5.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Извещение опубликовано в периодическом печатном издании «Ульяновская правда» № 124 от 25.10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10-24T11:13:00Z</cp:lastPrinted>
  <dcterms:modified xsi:type="dcterms:W3CDTF">2016-10-26T13:49:00Z</dcterms:modified>
  <cp:revision>105</cp:revision>
  <dc:subject/>
  <dc:title>Российский фонд федерального имущества</dc:title>
</cp:coreProperties>
</file>