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1» ок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713"/>
        <w:gridCol w:w="1252"/>
        <w:gridCol w:w="1399"/>
        <w:gridCol w:w="1710"/>
      </w:tblGrid>
      <w:tr>
        <w:trPr>
          <w:trHeight w:val="11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ральная машина </w:t>
            </w:r>
            <w:r>
              <w:rPr>
                <w:sz w:val="26"/>
                <w:szCs w:val="26"/>
                <w:lang w:val="en-US"/>
              </w:rPr>
              <w:t>Ariston</w:t>
            </w:r>
            <w:r>
              <w:rPr>
                <w:sz w:val="26"/>
                <w:szCs w:val="26"/>
              </w:rPr>
              <w:t xml:space="preserve">, приобретена со слов в 2008 г.в., белого цвета, в рабочем состоянии, серийные номера и документы отсутствую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0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визор «Радиомарелли», цветного изображения,2004 г.в., в корпусе черного цвета, серийные номера и документы отсутствую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ВАЗ-21043; идентификационный номер (VIN) ХТА21043020910303; категория ТС - В; тип ТС – универсал легковой; год выпуска 2002; кузов (прицеп) – 0910303; шасси (рама) – не установлено; цвет сине-зеленый; г/н А640ТВ150. Свидетельство о регистрации ТС 73 17 № 815327. Паспорт транспортного средства 63 КМ 782483, выдан АО «АВТОВАЗ» 23.07.2002 г. Со следами коррозии на кузове, в рабочем состояни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00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тоимость: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0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15414 от 20.07.2016 г., постановления судебного пристава-исполнителя ОСП по Барышскому району УФССП России по Ульяновской области Волковой Ю.Н. б/н от 14.07.2016 г.о передаче имущества для принудительной реализации на комиссионных началах, акта приема-передачи имущества б/н от 29.08.2016 года, постановления о снижении цены переданного на реализацию имущества на 15 % от 14.10.2016г.  ( должник:</w:t>
      </w:r>
      <w:r>
        <w:rPr/>
        <w:t xml:space="preserve"> </w:t>
      </w:r>
      <w:r>
        <w:rPr>
          <w:sz w:val="26"/>
          <w:szCs w:val="26"/>
        </w:rPr>
        <w:t>Антипов Борис Владимиро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21T15:43:00Z</cp:lastPrinted>
  <dcterms:modified xsi:type="dcterms:W3CDTF">2016-10-21T11:44:00Z</dcterms:modified>
  <cp:revision>41</cp:revision>
  <dc:subject/>
  <dc:title>Российский фонд федерального имущества</dc:title>
</cp:coreProperties>
</file>