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А.А. Капрал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19» октяб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6237"/>
        <w:gridCol w:w="1134"/>
        <w:gridCol w:w="1417"/>
        <w:gridCol w:w="155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ВАЗ 21070; идентификационный номер (VIN) ХТА210700У1299172; категория ТС - В; год выпуска 1999; кузов (прицеп) № ХТА210700У1299172; номер шасси (рамы) - отсутствует; цвет фиолетовый; г/н С961ВО7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5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359,80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АЗ 55102; идентификационный номер (VIN) - отсутствует; категория ТС – С; год выпуска 1985; цвет голубой; г/н А640ЕР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88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 880,35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АЗ 322132; идентификационный номер (VIN)  Х9632213260439468; кузов (прицеп) №  32210060211292;  категория ТС –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 № шасси (рамы) - отсутствует ; год выпуска 2005; цвет желтый; г/н А686ЕР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 09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 098,35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прицеп 8527; идентификационный номер (VIN) - отсутствует; категория ТС – Е; год выпуска 1991; цвет зеленый; г/н АМ7099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98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985,45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Грузовой автомобиль РЕНО 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330; тип ТС- тягач седельный; идентификационный номер (VIN) - </w:t>
            </w:r>
            <w:r>
              <w:rPr>
                <w:sz w:val="26"/>
                <w:szCs w:val="26"/>
                <w:lang w:val="en-US"/>
              </w:rPr>
              <w:t>VF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BG</w:t>
            </w: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BPC</w:t>
            </w:r>
            <w:r>
              <w:rPr>
                <w:sz w:val="26"/>
                <w:szCs w:val="26"/>
              </w:rPr>
              <w:t xml:space="preserve">13997; категория ТС -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; год выпуска 1990; цвет белый; г/н В934ТМ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9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 995,40</w:t>
            </w:r>
          </w:p>
        </w:tc>
      </w:tr>
      <w:tr>
        <w:trPr>
          <w:trHeight w:val="37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луприцеп бортовой с платформой ПАКТОН 3139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;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 -</w:t>
            </w:r>
            <w:r>
              <w:rPr>
                <w:sz w:val="26"/>
                <w:szCs w:val="26"/>
                <w:lang w:val="en-US"/>
              </w:rPr>
              <w:t>XLD</w:t>
            </w:r>
            <w:r>
              <w:rPr>
                <w:sz w:val="26"/>
                <w:szCs w:val="26"/>
              </w:rPr>
              <w:t>3139</w:t>
            </w:r>
            <w:r>
              <w:rPr>
                <w:sz w:val="26"/>
                <w:szCs w:val="26"/>
                <w:lang w:val="en-US"/>
              </w:rPr>
              <w:t>DXPAM</w:t>
            </w:r>
            <w:r>
              <w:rPr>
                <w:sz w:val="26"/>
                <w:szCs w:val="26"/>
              </w:rPr>
              <w:t>29252; категория ТС – Е; кузов (прицеп) № отсутствует; номер шасси (рамы) -  XLD3139DXPAM29252; год выпуска 1991; цвет красный темный; г/н АМ96757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81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 817,45</w:t>
            </w:r>
          </w:p>
        </w:tc>
      </w:tr>
      <w:tr>
        <w:trPr>
          <w:trHeight w:val="5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 136,8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6/11680 от 08.06.2016 г., постановления судебного пристава-исполнителя ОСП по Сенгилеевскому району УФССП России по Ульяновской области Шамовой К.Н. б/н от 30.05.2016 г. о передаче имущества для принудительной реализации на комиссионных началах, акта приема-передачи имущества б/н от 30.06.2016 года , постановления о снижении цены переданного на реализацию имущества на 15% от 20.09.2016г. ( должник:</w:t>
      </w:r>
      <w:r>
        <w:rPr/>
        <w:t xml:space="preserve"> </w:t>
      </w:r>
      <w:r>
        <w:rPr>
          <w:sz w:val="26"/>
          <w:szCs w:val="26"/>
        </w:rPr>
        <w:t>ИП Никонов Константин Александрович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.</w:t>
      </w:r>
    </w:p>
    <w:sectPr>
      <w:type w:val="nextPage"/>
      <w:pgSz w:w="11906" w:h="16838"/>
      <w:pgMar w:left="1418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19T12:39:00Z</cp:lastPrinted>
  <dcterms:modified xsi:type="dcterms:W3CDTF">2016-10-19T08:41:00Z</dcterms:modified>
  <cp:revision>33</cp:revision>
  <dc:subject/>
  <dc:title>Российский фонд федерального имущества</dc:title>
</cp:coreProperties>
</file>