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17» окт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19 окт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07 но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14 но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14 но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 </w:t>
      </w:r>
      <w:r>
        <w:rPr>
          <w:b/>
        </w:rPr>
        <w:t>Лот № 1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Здание, общая площадь 5803,9 кв.м., кадастровый номер 73:24:030803:779, назначение: нежилое, количество этажей: 4, инвентарный № 030608, литер Х</w:t>
      </w:r>
      <w:r>
        <w:rPr>
          <w:rStyle w:val="FontStyle68"/>
          <w:b w:val="false"/>
          <w:sz w:val="24"/>
          <w:szCs w:val="24"/>
          <w:lang w:val="en-US"/>
        </w:rPr>
        <w:t>I</w:t>
      </w:r>
      <w:r>
        <w:rPr>
          <w:rStyle w:val="FontStyle68"/>
          <w:b w:val="false"/>
          <w:sz w:val="24"/>
          <w:szCs w:val="24"/>
        </w:rPr>
        <w:t>.</w:t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, Ипотека.</w:t>
      </w:r>
    </w:p>
    <w:p>
      <w:pPr>
        <w:pStyle w:val="Normal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расположение: Ульяновская область, г. Ульяновск, ул. Герасимова, № 10, строение 6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емельный участок, общая площадь 60694 кв.м., кадастровый номер 73:24:030803:791, категория земель: земли населенных пунктов, разрешенное использование: под производственными зданиями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, Ипотека. Месторасположение: Ульяновская область, г. Ульяновск, ул. Герасимова.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БАУ-РУС МОТОР КОРПОРЭЙШН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2.09.2016 г. № 73902/16/20343, постановление судебного пристава-исполнителя МОСП по исполнению особых исполнительных производств УФССП России по Ульяновской области Розова Д.Л. б/н от 12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3.10.2016 г., постановление о внесении изменений в ранее вынесенное постановление от 13.10.2016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66 746 114</w:t>
      </w:r>
      <w:r>
        <w:rPr>
          <w:color w:val="FF0000"/>
        </w:rPr>
        <w:t xml:space="preserve"> </w:t>
      </w:r>
      <w:r>
        <w:rPr/>
        <w:t>(Сто шестьдесят шесть миллионов семьсот сорок шесть тысяч сто четырнадцать) рублей 86 копеек. В том числе НДС – 17 029 723 (Семнадцать миллионов двадцать девять тысяч семьсот двадцать три) рубля 86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6 700 000 (Шесть миллионов семьсот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 700 000 (Один миллион семьсот тысяч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        </w:t>
      </w:r>
      <w:r>
        <w:rPr>
          <w:b/>
        </w:rPr>
        <w:t>Лот № 2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Здание, общая площадь 117,8 кв.м., кадастровый номер 73:24:030803:778, назначение: нежилое, 1-этажное,  инвентарный № 030608, литер А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, Ипотека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расположение: Ульяновская область, г. Ульяновск, ул. Герасимова, № 10, строение 6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емельный участок, общая площадь 4133 кв.м., кадастровый номер 73:24:030803:790, категория земель: земли населенных пунктов, разрешенное использование: под производственными зданиями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, Ипотека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расположение: Ульяновская область, г. Ульяновск, ул. Герасимова.</w:t>
      </w:r>
    </w:p>
    <w:p>
      <w:pPr>
        <w:pStyle w:val="Style26"/>
        <w:numPr>
          <w:ilvl w:val="0"/>
          <w:numId w:val="0"/>
        </w:numPr>
        <w:ind w:left="56" w:hanging="0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БАУ-РУС МОТОР КОРПОРЭЙШН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2.09.2016 г. № 73902/16/20343, постановление судебного пристава-исполнителя МОСП по исполнению особых исполнительных производств УФССП России по Ульяновской области Розова Д.Л. б/н от 12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03.10.2016 г.,  постановление о внесении изменений в ранее вынесенное постановление от 13.10.2016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5 817 135 (Пять миллионов восемьсот семнадцать тысяч сто тридцать пять) рублей 08 копеек. В том числе НДС – 130 699 (Сто тридцать тысяч шестьсот девяносто девять)  рублей 08 копеек.</w:t>
      </w:r>
    </w:p>
    <w:p>
      <w:pPr>
        <w:pStyle w:val="Normal"/>
        <w:ind w:firstLine="567"/>
        <w:jc w:val="both"/>
        <w:rPr/>
      </w:pPr>
      <w:r>
        <w:rPr/>
        <w:t>Размер (сумма) задатка – 232 700 (Двести тридцать две тысячи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58 200 (Пятьдесят восемь тысяч двести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3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Квартира, общая площадь 31,49 кв.м., кадастровый номер 73:24:020302:0000:0089340001:00010, (73:24:020302:244), назначение: жилое, этаж -1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положение: г. Ульяновск, ул. Ленинградская, д.8, кв. 1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Арест, Арест.</w:t>
      </w:r>
    </w:p>
    <w:p>
      <w:pPr>
        <w:pStyle w:val="Normal"/>
        <w:ind w:firstLine="567"/>
        <w:jc w:val="both"/>
        <w:rPr/>
      </w:pPr>
      <w:r>
        <w:rPr>
          <w:rStyle w:val="FontStyle68"/>
          <w:b w:val="false"/>
          <w:sz w:val="24"/>
          <w:szCs w:val="24"/>
        </w:rPr>
        <w:t>Согласно справки формы № 8 на данной жилплощади зарегистрированы Савинова Е.А., ее мать, дочь, сестра и племянниц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Савинова Екатерина Алексе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4.08.2016 г. № 73902/16/17935, постановление судебного пристава-исполнителя ОСП № 1 по Заволжскому району г. Ульяновска УФССП России по Ульяновской области Овчинниковой М.Н. б/н от 19.08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3.10.2016 г. </w:t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654 400 (Шестьсот пятьдесят четыре тысячи четыреста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6 200 (Двадцать шесть тысяч двест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6 600 (Шесть тысяч шес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/>
        <w:t xml:space="preserve"> </w:t>
      </w:r>
      <w:r>
        <w:rPr>
          <w:b/>
        </w:rPr>
        <w:t>Лот № 4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Жилой дом, общая площадь 65 кв.м., кадастровый номер 73:08:041902:423, этажность:1, литеры А, а, к, Г, Г1, Г2, Г3, Г4, Г5, </w:t>
      </w:r>
      <w:r>
        <w:rPr>
          <w:rStyle w:val="FontStyle68"/>
          <w:b w:val="false"/>
          <w:sz w:val="24"/>
          <w:szCs w:val="24"/>
          <w:lang w:val="en-US"/>
        </w:rPr>
        <w:t>I</w:t>
      </w:r>
      <w:r>
        <w:rPr>
          <w:rStyle w:val="FontStyle68"/>
          <w:b w:val="false"/>
          <w:sz w:val="24"/>
          <w:szCs w:val="24"/>
        </w:rPr>
        <w:t xml:space="preserve">, </w:t>
      </w:r>
      <w:r>
        <w:rPr>
          <w:rStyle w:val="FontStyle68"/>
          <w:b w:val="false"/>
          <w:sz w:val="24"/>
          <w:szCs w:val="24"/>
          <w:lang w:val="en-US"/>
        </w:rPr>
        <w:t>II</w:t>
      </w:r>
      <w:r>
        <w:rPr>
          <w:rStyle w:val="FontStyle68"/>
          <w:b w:val="false"/>
          <w:sz w:val="24"/>
          <w:szCs w:val="24"/>
        </w:rPr>
        <w:t xml:space="preserve">, </w:t>
      </w:r>
      <w:r>
        <w:rPr>
          <w:rStyle w:val="FontStyle68"/>
          <w:b w:val="false"/>
          <w:sz w:val="24"/>
          <w:szCs w:val="24"/>
          <w:lang w:val="en-US"/>
        </w:rPr>
        <w:t>III</w:t>
      </w:r>
      <w:r>
        <w:rPr>
          <w:rStyle w:val="FontStyle68"/>
          <w:b w:val="false"/>
          <w:sz w:val="24"/>
          <w:szCs w:val="24"/>
        </w:rPr>
        <w:t>, п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Арест, Арест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емельный участок, общая площадь 1000 кв.м., кадастровый номер 73:08:041902:315, категория земель: земли населенных пунктов, разрешенное использование: для ведения личного подсобного хозяйства. Согласно справки из домовой книги на данной жилплощади проживают Евгасева Е.Г. (тетя), Якушева Н.Г. (жена)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(обременения) права: Ипотека, Арест, Арест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расположение объектов: Ульяновская область, Мелекесский район, с. Филипповка, ул. Советская, д.20</w:t>
      </w:r>
    </w:p>
    <w:p>
      <w:pPr>
        <w:pStyle w:val="Normal"/>
        <w:ind w:firstLine="567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Лединейкина Лидия Михайл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4.09.2016 г. № 73902/16/19733, постановление судебного пристава-исполнителя ОСП по Мелекесскому и Новомалыклинскому районам УФССП России по Ульяновской области Колесовой Е.А. б/н от 09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1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551 200 (Пятьсот пятьдесят одна тысяча двести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2 100 (Двадцать две тысячи сто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5 600 (Пять тысяч шестьсот) рублей.</w:t>
      </w:r>
    </w:p>
    <w:p>
      <w:pPr>
        <w:pStyle w:val="Normal"/>
        <w:spacing w:before="0" w:after="0"/>
        <w:ind w:left="56" w:firstLine="567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5</w:t>
      </w:r>
      <w:r>
        <w:rPr/>
        <w:t xml:space="preserve">. </w:t>
      </w:r>
      <w:r>
        <w:rPr>
          <w:rStyle w:val="FontStyle68"/>
          <w:b w:val="false"/>
          <w:sz w:val="24"/>
          <w:szCs w:val="24"/>
        </w:rPr>
        <w:t xml:space="preserve">Двухэтажный жилой дом с пристроем, подвалом, общая площадь 215,76 кв.м., и принадлежностями (литеры А, А1, а, к, Г, Г1-Г3, У, </w:t>
      </w:r>
      <w:r>
        <w:rPr>
          <w:rStyle w:val="FontStyle68"/>
          <w:b w:val="false"/>
          <w:sz w:val="24"/>
          <w:szCs w:val="24"/>
          <w:lang w:val="en-US"/>
        </w:rPr>
        <w:t>I</w:t>
      </w:r>
      <w:r>
        <w:rPr>
          <w:rStyle w:val="FontStyle68"/>
          <w:b w:val="false"/>
          <w:sz w:val="24"/>
          <w:szCs w:val="24"/>
        </w:rPr>
        <w:t>-</w:t>
      </w:r>
      <w:r>
        <w:rPr>
          <w:rStyle w:val="FontStyle68"/>
          <w:b w:val="false"/>
          <w:sz w:val="24"/>
          <w:szCs w:val="24"/>
          <w:lang w:val="en-US"/>
        </w:rPr>
        <w:t>II</w:t>
      </w:r>
      <w:r>
        <w:rPr>
          <w:rStyle w:val="FontStyle68"/>
          <w:b w:val="false"/>
          <w:sz w:val="24"/>
          <w:szCs w:val="24"/>
        </w:rPr>
        <w:t xml:space="preserve">, п, сл.я.), кадастровый номер 73:21:220215:63. Согласно кадастрового паспорта здания имеются особые отметки: не сдано в эксплуатацию 215,79 кв.м. 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(обременения) права: Арест, Ипотека, Арест, Арест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емельный участок, общая площадь 900 кв.м., кадастровый номер 73:21:220215:2, категория земель: земли населенных пунктов, разрешенное использование: для индивидуального жилищного строительства и ведения личного подсобного хозяйства.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Зарегистрированные ограничения(обременения) права: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Арест, Прочие ограничения (обременения), Ипотека, Арест, Арест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расположение объектов: Ульяновская область, Чердаклинский район, поселок Октябрьский, ул. Садовая, д.25</w:t>
      </w:r>
    </w:p>
    <w:p>
      <w:pPr>
        <w:pStyle w:val="Normal"/>
        <w:rPr>
          <w:rStyle w:val="FontStyle6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Шпак Александр Пет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21.09.2016 г. № 73902/16/20239, постановление судебного пристава-исполнителя МОСП по исполнению особых исполнительных производств УФССП России по Ульяновской области Розова Д.Л. б/н от 19.09.2016 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2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6 604 800 (Шесть миллионов шестьсот четыре тысячи восемьсо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64 200 (Двести шестьдесят четыре тысячи двест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66 100 (Шестьдесят шесть тысяч сто) рублей.</w:t>
      </w:r>
    </w:p>
    <w:p>
      <w:pPr>
        <w:pStyle w:val="Style26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>Лот № 6.</w:t>
      </w:r>
      <w:r>
        <w:rPr/>
        <w:t xml:space="preserve"> </w:t>
      </w:r>
      <w:r>
        <w:rPr>
          <w:bCs/>
        </w:rPr>
        <w:t>Квартира, общая площадь 58,13 кв.м., кадастровый номер 73:04:030148:1019 (73:04:030148:78:73:210:002:001718010:0100:1002403), назначение: жилое, 3 этаж.  Местоположение: Ульяновская область, Инзенский район, г. Инза, ул. 7 Микрорайон, д. 25, кв. 24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огласно сведениям ФМС России на данной жилплощади зарегистрированы: Улусова Т.Н., Улусов Н.А. (20.07.2000 г.р.), Баканов Д.В. (08.01.0977 г.р.), Баканова Е.Д. (30.01.2008 г.р.).</w:t>
      </w:r>
    </w:p>
    <w:p>
      <w:pPr>
        <w:pStyle w:val="Normal"/>
        <w:spacing w:before="0" w:after="0"/>
        <w:ind w:left="56" w:firstLine="567"/>
        <w:contextualSpacing/>
        <w:jc w:val="both"/>
        <w:rPr>
          <w:bCs/>
        </w:rPr>
      </w:pPr>
      <w:r>
        <w:rPr>
          <w:bCs/>
        </w:rPr>
        <w:t>Зарегистрированные ограничения (обременения) права: Залог в силу закона, Прочие ограничения (обременения).</w:t>
      </w:r>
    </w:p>
    <w:p>
      <w:pPr>
        <w:pStyle w:val="Style26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Баканова (Улусова) Татьяна Никола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09.08.2016 г. № 73902/16/16716, постановление судебного пристава-исполнителя ОСП по Инзенскому и Базарносызганскому районам УФССП России по Ульяновской области Салмовой Е.А. б/н от 10.10.2016 г.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994 500 (Девятьсот девяносто четыре тысячи пятьсо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40 000 (Сорок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0 000 (Десять тысяч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Лот № 7.</w:t>
      </w:r>
      <w:r>
        <w:rPr/>
        <w:t xml:space="preserve"> </w:t>
      </w:r>
      <w:r>
        <w:rPr>
          <w:bCs/>
        </w:rPr>
        <w:t>½ доля квартиры, общей площадью 41,81 кв.м., этаж 1, кадастровый номер 73:24:030201:1697,  назначение: жило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Местоположение: г. Ульяновск, ул. Артема, д.41, кв. 12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арегистрированные ограничения (обременения) права: Ипотека, Арест, Арест, Арест, Арест, Арест, Арест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Савин Олег Викто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:</w:t>
      </w:r>
      <w:r>
        <w:rPr/>
        <w:t xml:space="preserve"> Уведомление Управления Федеральной службы судебных приставов по Ульяновской области о готовности к реализации арестованного имущества от 07.06.2016 г. № 73902/16/11585, постановление судебного пристава-исполнителя ОСП № 2 по Засвияжскому району г. Ульяновска УФССП России по Ульяновской области Тимагина Д.А. б/н от 10.10.2016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779 651 (Семьсот семьдесят девять тысяч шестьсот пятьдесят один) рубль 88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31 200 (Тридцать одна тысяча двест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7 800 (Семь тысяч восем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Лот № 8.</w:t>
      </w:r>
      <w:r>
        <w:rPr/>
        <w:t xml:space="preserve"> </w:t>
      </w:r>
      <w:r>
        <w:rPr>
          <w:bCs/>
        </w:rPr>
        <w:t>Двухкомнатная квартира, общая площадь 42,2 кв.м., назначение: жилое, кадастровый номер 73:23:010211:1432, расположена на 1 этаже двухэтажного деревянного здания, находящегося по адресу: Ульяновская область, г. Димитровград, ул. Строителей, д.20, кв. 2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регистрированные ограничения(обременения) права: Ипотека, Арест, Арест, Арест, Арест.</w:t>
      </w:r>
    </w:p>
    <w:p>
      <w:pPr>
        <w:pStyle w:val="Style26"/>
        <w:numPr>
          <w:ilvl w:val="0"/>
          <w:numId w:val="0"/>
        </w:numPr>
        <w:ind w:left="56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уцин Виктор Михайл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:</w:t>
      </w:r>
      <w:r>
        <w:rPr/>
        <w:t xml:space="preserve"> Уведомление Управления Федеральной службы судебных приставов по Ульяновской области о готовности к реализации арестованного имущества от 05.10.2015 г. № 73902/15/21066, постановление судебного пристава-исполнителя ОСП по г. Димитровграду УФССП России по Ульяновской области Уколовой О.А. б/н от 30.09.2016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733 720 (Семьсот тридцать три тысячи семьсот двадцать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30 000 (Тридца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7 400 (Семь тысяч четыреста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10 но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Внесение задатка третьими лицами не допускается.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 xml:space="preserve">, полученная не ранее чем за шесть месяцев до дня проведения торгов, </w:t>
      </w:r>
    </w:p>
    <w:p>
      <w:pPr>
        <w:pStyle w:val="Normal"/>
        <w:ind w:firstLine="284"/>
        <w:jc w:val="both"/>
        <w:rPr/>
      </w:pPr>
      <w:r>
        <w:rPr/>
        <w:t>5.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22 от 18.10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0-18T09:44:00Z</cp:lastPrinted>
  <dcterms:modified xsi:type="dcterms:W3CDTF">2016-10-19T12:50:00Z</dcterms:modified>
  <cp:revision>102</cp:revision>
  <dc:subject/>
  <dc:title>Российский фонд федерального имущества</dc:title>
</cp:coreProperties>
</file>