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  <w:br/>
        <w:t xml:space="preserve">                ______________ А.А. Капралов</w:t>
      </w:r>
    </w:p>
    <w:p>
      <w:pPr>
        <w:pStyle w:val="Heading"/>
        <w:spacing w:before="120" w:after="120"/>
        <w:ind w:left="56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2» октября 2016 г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  <w:t>ИЗВЕЩЕНИЕ ОБ ОТМЕНЕ</w:t>
      </w:r>
      <w:r>
        <w:rPr>
          <w:b/>
          <w:sz w:val="28"/>
          <w:szCs w:val="28"/>
        </w:rPr>
        <w:t xml:space="preserve"> </w:t>
      </w:r>
      <w:r>
        <w:rPr>
          <w:b/>
        </w:rPr>
        <w:t>ТОРГ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 сообщает</w:t>
      </w:r>
      <w:r>
        <w:rPr/>
        <w:t>: решением комиссии по проведению торгов по реализации арестованного имущества торги, назначенные на 07 ноября 2016  по продаже арестованного имущества (извещение о проведении торгов от 10.10.2016г, опубликованное в газете «Ульяновская правда» 11.10.2016г.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1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Здание, общая площадь 5803,9 кв.м., кадастровый номер 73:24:030803:779, назначение: нежилое, количество этажей: 4, инвентарный № 030608, литер Х</w:t>
      </w:r>
      <w:r>
        <w:rPr>
          <w:rStyle w:val="FontStyle68"/>
          <w:b w:val="false"/>
          <w:sz w:val="24"/>
          <w:szCs w:val="24"/>
          <w:lang w:val="en-US"/>
        </w:rPr>
        <w:t>I</w:t>
      </w:r>
      <w:r>
        <w:rPr>
          <w:rStyle w:val="FontStyle68"/>
          <w:b w:val="false"/>
          <w:sz w:val="24"/>
          <w:szCs w:val="24"/>
        </w:rPr>
        <w:t>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Герасимова, № 10, строение 6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ая площадь 4133 кв.м., кадастровый номер 73:24:030803:790, категория земель: земли населенных пунктов, разрешенное использование: под производственными зданиями. 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Герасимова.</w:t>
      </w:r>
    </w:p>
    <w:p>
      <w:pPr>
        <w:pStyle w:val="Style21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БАУ-РУС МОТОР КОРПОРЭЙШН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2.09.2016 г. № 73902/16/20343, постановление судебного пристава-исполнителя МОСП по исполнению особых исполнительных производств УФССП России по Ульяновской области Розова Д.Л. б/н от 12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16 599 630 (Сто шестнадцать миллионов пятьсот девяносто девять тысяч шестьсот тридцать) рублей 86 копеек. В том числе НДС – 17 029 723 (Семнадцать миллионов двадцать девять тысяч семьсот двадцать три) рубля 86 коппек.</w:t>
      </w:r>
    </w:p>
    <w:p>
      <w:pPr>
        <w:pStyle w:val="Normal"/>
        <w:ind w:firstLine="567"/>
        <w:jc w:val="both"/>
        <w:rPr/>
      </w:pPr>
      <w:r>
        <w:rPr/>
        <w:t>Размер (сумма) задатка – 4 664 000 (Четыре миллиона шестьсот шестьдесят четыре тысяч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 200 000 (Один миллион двести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Лот № 2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Здание, общая площадь 117,8 кв.м., кадастровый номер 73:24:030803:791, назначение: нежилое, 1-этажное,  инвентарный № 030608, литер А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Герасимова, № 10, строение 6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ая площадь 60694 кв.м., кадастровый номер 73:24:030803:791, категория земель: земли населенных пунктов, разрешенное использование: под производственными зданиями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 Месторасположение: Ульяновская область, г. Ульяновск, ул. Герасимова.</w:t>
      </w:r>
    </w:p>
    <w:p>
      <w:pPr>
        <w:pStyle w:val="Style21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БАУ-РУС МОТОР КОРПОРЭЙШН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2.09.2016 г. № 73902/16/20343, постановление судебного пристава-исполнителя МОСП по исполнению особых исполнительных производств УФССП России по Ульяновской области Розова Д.Л. б/н от 12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5 963 619 (Пятьдесят пять миллионов девятьсот шестьдесят три тысячи шестьсот девятнадцать) рублей 08 копеек. В том числе НДС – 130 699 (Сто тридцать тысяч шестьсот девяносто девять)  рублей 08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2 250 000 (Два миллиона двести пятьдесят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60 000 (Пятьсот шестьдесят тысяч)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ены по инициативе Организатора торгов.</w:t>
      </w:r>
    </w:p>
    <w:p>
      <w:pPr>
        <w:pStyle w:val="Normal"/>
        <w:spacing w:before="60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-1" w:hanging="0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47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12T14:48:00Z</cp:lastPrinted>
  <dcterms:modified xsi:type="dcterms:W3CDTF">2016-10-12T10:48:00Z</dcterms:modified>
  <cp:revision>17</cp:revision>
  <dc:subject/>
  <dc:title>Российский фонд федерального имущества</dc:title>
</cp:coreProperties>
</file>