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И.о.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4» ок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24"/>
        <w:gridCol w:w="1134"/>
        <w:gridCol w:w="1417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111730 LADA KALINA; идентификационный номер (VIN) ХТА111730В0141470; категория ТС - В; год выпуска 2011; кузов (прицеп) – ХТА111730В0141470; шасси (рама) – отсутствует; цвет белый; г/н В299ЕО73. Паспорт транспортного средства 63 НК 111454, выдан ОАО «АВТОВАЗ» 11.07.2011 г. В рабочем состоянии, на ходу. На колесах литые диски, внутри салон обшит коричневой обшивкой, сидения серые, имеется магнитола марки JV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6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69,91</w:t>
            </w:r>
          </w:p>
        </w:tc>
      </w:tr>
      <w:tr>
        <w:trPr>
          <w:trHeight w:val="2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69,91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16713 от 09.08.2016 г., постановления судебного пристава-исполнителя ОСП по Майнскому району УФССП России по Ульяновской области Федякиной М.И. б/н от 29.07.2016 г. о передаче имущества для принудительной реализации на комиссионных началах, акта приема-передачи имущества б/н от 07.09.2016 года, постановление о снижении цены имущества переданного на реализацию на 15% б/н от 12.10.2016 года (должник:</w:t>
      </w:r>
      <w:r>
        <w:rPr/>
        <w:t xml:space="preserve"> </w:t>
      </w:r>
      <w:r>
        <w:rPr>
          <w:sz w:val="26"/>
          <w:szCs w:val="26"/>
        </w:rPr>
        <w:t>Минеев Анатолий Владимирови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0-14T11:40:00Z</cp:lastPrinted>
  <dcterms:modified xsi:type="dcterms:W3CDTF">2016-10-14T07:41:00Z</dcterms:modified>
  <cp:revision>39</cp:revision>
  <dc:subject/>
  <dc:title>Российский фонд федерального имущества</dc:title>
</cp:coreProperties>
</file>