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0" w:after="120"/>
        <w:ind w:left="5672" w:hanging="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ЖДАЮ</w:t>
      </w:r>
    </w:p>
    <w:p>
      <w:pPr>
        <w:pStyle w:val="Heading"/>
        <w:ind w:left="567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.о.руководителя</w:t>
      </w:r>
    </w:p>
    <w:p>
      <w:pPr>
        <w:pStyle w:val="Heading"/>
        <w:ind w:left="5671" w:firstLine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рриториального управления</w:t>
      </w:r>
    </w:p>
    <w:p>
      <w:pPr>
        <w:pStyle w:val="Heading"/>
        <w:ind w:left="5671" w:firstLine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едерального агентства</w:t>
      </w:r>
    </w:p>
    <w:p>
      <w:pPr>
        <w:pStyle w:val="Heading"/>
        <w:ind w:left="5103" w:firstLine="14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</w:t>
      </w:r>
      <w:r>
        <w:rPr>
          <w:b w:val="false"/>
          <w:sz w:val="24"/>
          <w:szCs w:val="24"/>
        </w:rPr>
        <w:t xml:space="preserve">по управлению государственным   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имуществом в Ульяновской области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br/>
        <w:t xml:space="preserve">                ______________ А.А. Капралов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14» октября 2016 года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ОБЩЕНИЕ О РЕАЛИЗАЦИИ АРЕСТОВАННОГО ИМУЩЕСТВА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риториальное управление Федерального агентства по управлению государственным имуществом в Ульяновской области сообщает о реализации арестованного имущества: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5670"/>
        <w:gridCol w:w="1134"/>
        <w:gridCol w:w="1417"/>
        <w:gridCol w:w="1418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-во, мера, ве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за ед. изм.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стоимость (руб.)</w:t>
            </w:r>
          </w:p>
        </w:tc>
      </w:tr>
      <w:tr>
        <w:trPr>
          <w:trHeight w:val="376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both"/>
              <w:rPr/>
            </w:pPr>
            <w:r>
              <w:rPr>
                <w:sz w:val="26"/>
                <w:szCs w:val="26"/>
              </w:rPr>
              <w:t>Автомобиль ВАЗ 21053; Идентификационный номер (VIN) XТА210530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</w:rPr>
              <w:t xml:space="preserve">1672435; Тип ТС-седан; Категория ТС –В; Год выпуска 1996; Кузов (коляска)- XТА210530V1672435; Цвет светло-серый; Свидетельство о регистрации ТС, 73 ТС 528436. Паспорт транспортного средства 73 МВ 263470. Государственный регистрационный знак К595ВО73. </w:t>
            </w:r>
          </w:p>
          <w:p>
            <w:pPr>
              <w:pStyle w:val="Normal"/>
              <w:tabs>
                <w:tab w:val="clear" w:pos="708"/>
                <w:tab w:val="left" w:pos="5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оспособность не проверялась, со слов должника в рабочем состоянии. По корпусу имеются многочисленные проявления коррозии, задняя правая дверь белого цвета. Отсутствует правое зеркало, салон-ткань, имеются чехлы, магнитола отсутствует, крепления сидений повреждены. На правом и левом крыле переднем, вмятины, вмятина на правой двер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000</w:t>
            </w:r>
          </w:p>
        </w:tc>
      </w:tr>
      <w:tr>
        <w:trPr>
          <w:trHeight w:val="24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стоим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000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Имущество продается в соответствии с Федеральным законом РФ «Об исполнительном производстве» № 229</w:t>
        <w:noBreakHyphen/>
        <w:t>ФЗ от 02.10.2007, на основании Уведомления Управления Федеральной службы судебных приставов по Ульяновской области о готовности к реализации арестованного имущества № 73902/15/21623 от 12.10.2015 г., постановления судебного пристава-исполнителя ОСП по Ленинскому району УФССП России по Ульяновской области Захаровой М.В. б/н от 30.09.2015 г. о передаче имущества для принудительной реализации на комиссионных началах, акта приема-передачи имущества б/н от 16.11.2015 года, постановление о снижении цены имущества переданного на реализацию на 15% б/н от 18.05.2016 года ( вх. № 01-3019 от 13.10.2016)</w:t>
      </w:r>
    </w:p>
    <w:p>
      <w:pPr>
        <w:pStyle w:val="Normal"/>
        <w:ind w:hanging="1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( должник: Коделянц Гиви Геронтиевич)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имущества производится путем прямой продаж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се вопросы, касающиеся процедуры реализации, не нашедшие отражения в настоящем извещении, регулируются в соответствии с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олучить дополнительную информацию можно по адресу: г. Ульяновск, ул. Гагарина, д.34, 7 этаж, каб.12, либо по телефону 8(8422) 73 52 90</w:t>
      </w:r>
    </w:p>
    <w:sectPr>
      <w:type w:val="nextPage"/>
      <w:pgSz w:w="11906" w:h="16838"/>
      <w:pgMar w:left="1418" w:right="709" w:gutter="0" w:header="0" w:top="56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FontStyle43">
    <w:name w:val="Font Style43"/>
    <w:qFormat/>
    <w:rPr>
      <w:rFonts w:ascii="Times New Roman" w:hAnsi="Times New Roman" w:cs="Times New Roman"/>
      <w:sz w:val="24"/>
      <w:szCs w:val="24"/>
    </w:rPr>
  </w:style>
  <w:style w:type="character" w:styleId="FontStyle48">
    <w:name w:val="Font Style48"/>
    <w:qFormat/>
    <w:rPr>
      <w:rFonts w:ascii="Times New Roman" w:hAnsi="Times New Roman" w:cs="Times New Roman"/>
      <w:sz w:val="18"/>
      <w:szCs w:val="18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Основной текст Знак"/>
    <w:qFormat/>
    <w:rPr>
      <w:rFonts w:ascii="Courier New" w:hAnsi="Courier New" w:cs="Courier New"/>
      <w:sz w:val="24"/>
    </w:rPr>
  </w:style>
  <w:style w:type="character" w:styleId="Style15">
    <w:name w:val="Название Знак"/>
    <w:qFormat/>
    <w:rPr>
      <w:b/>
      <w:bCs/>
      <w:sz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2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8:56:00Z</dcterms:created>
  <dc:creator>Ягелло</dc:creator>
  <dc:description/>
  <cp:keywords/>
  <dc:language>en-US</dc:language>
  <cp:lastModifiedBy>Ковалевич Дарья Михайловна (ТУ в Ульяновской области)</cp:lastModifiedBy>
  <cp:lastPrinted>2016-10-14T11:37:00Z</cp:lastPrinted>
  <dcterms:modified xsi:type="dcterms:W3CDTF">2016-10-14T07:37:00Z</dcterms:modified>
  <cp:revision>15</cp:revision>
  <dc:subject/>
  <dc:title>Российский фонд федерального имущества</dc:title>
</cp:coreProperties>
</file>