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управлению государственным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05» октября 2016 г.</w:t>
      </w:r>
    </w:p>
    <w:p>
      <w:pPr>
        <w:pStyle w:val="Normal"/>
        <w:spacing w:before="60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т о проведении торгов по продаже арестова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 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Ульянов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2. Форма торгов</w:t>
      </w:r>
      <w:r>
        <w:rPr/>
        <w:t xml:space="preserve"> - аукцион, открытый по составу участников и по форме подачи предложений о ц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3. Дата начала приема заявок на участие в аукционе </w:t>
      </w:r>
      <w:r>
        <w:rPr/>
        <w:t>– 07 октября 2016 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 Дата окончания приема заявок на участие в аукционе </w:t>
      </w:r>
      <w:r>
        <w:rPr/>
        <w:t>– 26 октября 201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5. Время и место приема заявок </w:t>
      </w:r>
      <w:r>
        <w:rPr/>
        <w:t>– по рабочим дням с 09.00 до 13.00 и с 14.00 до 16.0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6. Подведение итогов приема заявок </w:t>
      </w:r>
      <w:r>
        <w:rPr/>
        <w:t>– 01 ноября 2016 г. в 09.3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7. Дата, время и место проведения торгов </w:t>
      </w:r>
      <w:r>
        <w:rPr/>
        <w:t xml:space="preserve">– 01 ноября 2016 г. </w:t>
      </w:r>
      <w:r>
        <w:rPr>
          <w:b/>
        </w:rPr>
        <w:t>в 11.00</w:t>
      </w:r>
      <w:r>
        <w:rPr/>
        <w:t xml:space="preserve"> по местному времени по адресу: г. Ульяновск, ул. Гагарина, д. 34, 7 этаж, к. 9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8. Дата, время и порядок ознакомления с объектами и приложенными к заявкам на реализацию имущества документами:</w:t>
      </w:r>
      <w:r>
        <w:rPr/>
        <w:t xml:space="preserve">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. С документами на объект претендент может ознакомиться с 09.00 до 13.00 и с 14.00 до 16.00 часов по местному времени, ежедневно в рабочие дни по адресу: г. Ульяновск, ул. Гагарина, д. 34, 7 этаж, к. 12</w:t>
      </w:r>
      <w:r>
        <w:rPr>
          <w:rStyle w:val="FontStyle48"/>
          <w:sz w:val="24"/>
          <w:szCs w:val="24"/>
        </w:rPr>
        <w:t>, помещение организатора торгов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 Основные характеристики выставляемого на аукцион имущества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Наименование, состав и характеристика имущества, выставляемого на тор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1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 xml:space="preserve">Квартира (2-х комнатная), общая площадь 45,12 кв.м., кадастровый номер 73:23:013013:0095640001:001402    ( 73:23:013013:4821), назначение: жилое, 2 этаж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Местоположение: Ульяновская область, г. Димитровград, ул. Свирская, д. 4 Г, кв. 14</w:t>
      </w:r>
    </w:p>
    <w:p>
      <w:pPr>
        <w:pStyle w:val="Style26"/>
        <w:numPr>
          <w:ilvl w:val="0"/>
          <w:numId w:val="0"/>
        </w:numPr>
        <w:ind w:left="56" w:firstLine="567"/>
        <w:jc w:val="both"/>
        <w:rPr>
          <w:rStyle w:val="FontStyle68"/>
          <w:b w:val="false"/>
          <w:b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, Арест, Арест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Янюшкина Людмила Петро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18.08.2016г. № 73902/16/17453, постановление судебного пристава-исполнителя ОСП по г. Димитровграду УФССП России по Ульяновской области Уколовой О.А. б/н от 12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3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968 800 (Девятьсот шестьдесят восемь тысяч восемьсо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38 800 (Тридцать восемь тысяч во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0 000 (Десять тысяч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2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 xml:space="preserve">Квартира (2-х комнатная), общая площадь 50,05 кв.м., кадастровый номер 73:23:010102:1330, (73:23:012001:0001:0056340001:003002), назначение: жилое, 2 этаж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Местоположение: Ульяновская область, г. Димитровград, ул. Курчатова, д. 1, кв. 30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rStyle w:val="FontStyle68"/>
          <w:b w:val="false"/>
          <w:sz w:val="24"/>
          <w:szCs w:val="24"/>
        </w:rPr>
        <w:t>Согласно справки формы № 8 на данной жилплощади зарегистрированы Рухманов Б.Э., его жена и дочь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sz w:val="24"/>
          <w:szCs w:val="24"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Рахманов Булат Эргаш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18.08.2016г. № 73902/16/17454, постановление судебного пристава-исполнителя ОСП по г. Димитровграду УФССП России по Ульяновской области Уколовой О.А. б/н от 12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3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 630 000 (Один миллион шестьсот тридцать тысяч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65 200 (Шестьдесят пять тысяч двести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6 300 (Шестнадцать тысяч триста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sz w:val="24"/>
          <w:szCs w:val="24"/>
        </w:rPr>
      </w:pPr>
      <w:r>
        <w:rPr>
          <w:b/>
        </w:rPr>
        <w:t>Лот № 3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>Четырехкомнатная квартира, общая площадь 62,19 кв.м., кадастровый номер 73:23:010801:0009:0071260001:005301 (73:23:010801:203), назначение: жилое, этаж 1. Местоположение: Ульяновская область, г. Димитровград, проспект Ленина, д. 29А, кв. 53. Зарегистрированные ограничения (обременения) права: Залог, Арест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Емангулов Юрий Серге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3.06.2016г. № 73902/16/13222, постановление судебного пристава-исполнителя ОСП по г. Димитровграду УФССП России по Ульяновской области Уколовой О.А. от 22.06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3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 295 000 (Два миллиона двести девяносто пять тысяч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92 000 (Девяносто две тысячи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3 000 (Двадцать три тысячи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4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Жилой дом, 2-х этажный, общей площадью 271 кв.м. кадастровый номер 73:19:013401:1163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Зарегистрированные ограничения (обременения) права: Ипотека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Баня, назначение: нежилое, 1-этажный, общая площадь 68,1 кв.м., кадастровый номер: 73:19:013401:1168,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Зарегистрированные ограничения (обременения) права: Ипотека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Хозяйственная постройка, назначение: нежилое, 1-этажная, общая площадь 89,7 кв.м., кадастровый номер 73:19:013401:1167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 </w:t>
      </w:r>
      <w:r>
        <w:rPr>
          <w:rStyle w:val="FontStyle68"/>
          <w:b w:val="false"/>
          <w:sz w:val="24"/>
          <w:szCs w:val="24"/>
        </w:rPr>
        <w:t xml:space="preserve">Зарегистрированные ограничения (обременения) права: Ипотека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Земельный участок, общей площадью 999 кв.м., кадастровый номер 73:19:013401:249, категория земель: земли населенных пунктов, разрешенное использование: для строительства индивидуального жилого дома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Местоположение: Ульяновская область, Ульяновский район, пос. Тимирязевский, ул. Симбирская, д.2а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Дубков Валерий Владимир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07.09.2016г. № 73902/16/19211, постановление судебного пристава-исполнителя МОСП по исполнению особых исполнительных производств УФССП России по Ульяновской области Иванча И.И. б/н от 05.09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26.09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8 255 200 (Восемнадцать миллионов двести пятьдесят пять тысяч двести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730 300 (Семьсот тридцать тысяч триста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82 600 (Сто восемьдесят две тысячи шестьсот) рублей.</w:t>
      </w:r>
    </w:p>
    <w:p>
      <w:pPr>
        <w:pStyle w:val="Normal"/>
        <w:spacing w:before="0" w:after="0"/>
        <w:ind w:left="56" w:firstLine="567"/>
        <w:contextualSpacing/>
        <w:jc w:val="both"/>
        <w:rPr/>
      </w:pPr>
      <w:r>
        <w:rPr/>
      </w:r>
    </w:p>
    <w:p>
      <w:pPr>
        <w:pStyle w:val="Normal"/>
        <w:ind w:firstLine="511"/>
        <w:jc w:val="both"/>
        <w:rPr/>
      </w:pPr>
      <w:r>
        <w:rPr>
          <w:b/>
        </w:rPr>
        <w:t>Лот № 5.</w:t>
      </w:r>
      <w:r>
        <w:rPr/>
        <w:t xml:space="preserve"> Двухкомнатная квартира, общая площадь 44,5 кв.м., кадастровый номер 73:23:010610:301,  назначение: жилое, этаж 2.</w:t>
      </w:r>
    </w:p>
    <w:p>
      <w:pPr>
        <w:pStyle w:val="Normal"/>
        <w:ind w:firstLine="511"/>
        <w:jc w:val="both"/>
        <w:rPr/>
      </w:pPr>
      <w:r>
        <w:rPr/>
        <w:t>Местоположение: Ульяновская область, город Димитровград, ул. Бурцева, д.5, кв. 6.</w:t>
      </w:r>
    </w:p>
    <w:p>
      <w:pPr>
        <w:pStyle w:val="Normal"/>
        <w:ind w:firstLine="511"/>
        <w:jc w:val="both"/>
        <w:rPr/>
      </w:pPr>
      <w:r>
        <w:rPr/>
        <w:t>Зарегистрированные ограничения (обременения) права: Залог.</w:t>
      </w:r>
    </w:p>
    <w:p>
      <w:pPr>
        <w:pStyle w:val="Style26"/>
        <w:numPr>
          <w:ilvl w:val="0"/>
          <w:numId w:val="0"/>
        </w:numPr>
        <w:ind w:left="56" w:firstLine="511"/>
        <w:jc w:val="both"/>
        <w:rPr/>
      </w:pPr>
      <w:r>
        <w:rPr/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Моличенко Альбина Талгат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4.06.2016 г. № 73902/16/12006, постановление судебного пристава-исполнителя ОСП по г. Димитровграду УФССП России по Ульяновской области Куликовой Д.С. от 22.09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773 840 (Семьсот семьдесят три тысячи восемьсот сорок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31 000 (Тридцать одна тысяча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7 800 (Семь тысяч восем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Лот № 6.</w:t>
      </w:r>
      <w:r>
        <w:rPr/>
        <w:t xml:space="preserve"> </w:t>
      </w:r>
      <w:r>
        <w:rPr>
          <w:bCs/>
        </w:rPr>
        <w:t>Квартира, общая площадь 69,3 кв.м., кадастровый номер 73:23:010907:314, назначение: жилое, расположенная по адресу: Ульяновская область, г. Димитровград, пр. Димитрова, д.29, кв. 50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арегистрированные ограничения (обременения) права: Арест, Арест, Ипотека, Прочие ограничения (обременения), Запрет на совершение действий по регистрации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Зиновьев Александр Андре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9.11.2015 г. № 73902/15/24350, постановление судебного пристава-исполнителя ОСП по г. Димитровграду УФССП России по Ульяновской области Куликовой Д.С. от 22.09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 963 500 (Один миллион девятьсот шестьдесят три тысячи пятьсо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78 600 (Семьдесят восемь тысяч шест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0 000 (Двадцать тысяч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III. Требования, предъявляемые к претендентам на участие в аукцион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 участию в аукционе допускаются юридические и физические лица, представившие в оговоренные в извещении о проведении торгов сроки </w:t>
      </w:r>
      <w:r>
        <w:rPr>
          <w:b/>
        </w:rPr>
        <w:t>опись с оформленными надлежащим образом следующими документами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Заявка на участие в аукционе по установленной форме (по каждому лоту отдельн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 </w:t>
      </w:r>
      <w:r>
        <w:rPr>
          <w:rFonts w:cs="Tahoma" w:ascii="Georgia" w:hAnsi="Georgia"/>
          <w:color w:val="000000"/>
          <w:sz w:val="22"/>
          <w:szCs w:val="22"/>
        </w:rPr>
        <w:t xml:space="preserve">Надлежащим образом оформленную доверенность на лицо, имеющее право действовать от имени претендента, </w:t>
      </w:r>
      <w:r>
        <w:rPr>
          <w:sz w:val="22"/>
          <w:szCs w:val="22"/>
        </w:rPr>
        <w:t xml:space="preserve"> оформленную в соответствии с требованиями, установленными</w:t>
      </w:r>
      <w:r>
        <w:rPr/>
        <w:t xml:space="preserve"> гражданским законодательством, если заявка подается представителем претендента.</w:t>
      </w:r>
    </w:p>
    <w:p>
      <w:pPr>
        <w:pStyle w:val="Normal"/>
        <w:ind w:firstLine="284"/>
        <w:jc w:val="both"/>
        <w:rPr/>
      </w:pPr>
      <w:r>
        <w:rPr/>
        <w:t>3. Платежный документ с отметкой банка об исполнении, подтверждающий внесение претендентом задатка в счет обеспечения оплаты приобретаемого имущества.</w:t>
      </w:r>
    </w:p>
    <w:p>
      <w:pPr>
        <w:pStyle w:val="Normal"/>
        <w:ind w:firstLine="284"/>
        <w:jc w:val="both"/>
        <w:rPr/>
      </w:pPr>
      <w:r>
        <w:rPr/>
        <w:t>Настоящее извещение является публичной офертой для заключения договора о задатке в соответствии со ст. 437 Гражданского кодекса Российской Федерации, а подача заявителе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ток вносится одним платежом и должен поступить </w:t>
      </w:r>
      <w:r>
        <w:rPr>
          <w:b/>
          <w:bCs/>
        </w:rPr>
        <w:t xml:space="preserve">не позднее 28 октября 2016 г. </w:t>
      </w:r>
      <w:r>
        <w:rPr/>
        <w:t>на счет Организатора торгов: ИНН 7325095632, КПП 732501001 УФК по Ульяновской области (ТУ Росимущества в Ульяновской области, л/с 05681А37820) ОТДЕЛЕНИЕ УЛЬЯНОВСК Г. УЛЬЯНОВСК, БИК 047308001, р/с 40302810800001000001 ОКТМО 7370100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изические лица предъявляют:</w:t>
      </w:r>
    </w:p>
    <w:p>
      <w:pPr>
        <w:pStyle w:val="Normal"/>
        <w:ind w:firstLine="284"/>
        <w:jc w:val="both"/>
        <w:rPr/>
      </w:pPr>
      <w:r>
        <w:rPr/>
        <w:t xml:space="preserve">-  документ, удостоверяющий личность, </w:t>
      </w:r>
    </w:p>
    <w:p>
      <w:pPr>
        <w:pStyle w:val="Normal"/>
        <w:ind w:firstLine="284"/>
        <w:jc w:val="both"/>
        <w:rPr/>
      </w:pPr>
      <w:r>
        <w:rPr/>
        <w:t>-  свидетельство о присвоении ИНН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>1. Заверенные надлежащим образом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2. 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firstLine="284"/>
        <w:jc w:val="both"/>
        <w:rPr/>
      </w:pPr>
      <w:r>
        <w:rPr/>
        <w:t>3. Надлежащим образом оформленное письменное решение соответствующего органа управления претендента о приобретении указанного имущества, в случае если это предусмотрено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rmal"/>
        <w:ind w:firstLine="284"/>
        <w:jc w:val="both"/>
        <w:rPr/>
      </w:pPr>
      <w:r>
        <w:rPr/>
        <w:t>4. </w:t>
      </w:r>
      <w:r>
        <w:rPr>
          <w:u w:val="single"/>
        </w:rPr>
        <w:t>Оригинал или нотариально заверенная выписка из ЕГРЮЛ</w:t>
      </w:r>
      <w:r>
        <w:rPr/>
        <w:t>, полученная не ранее чем за шесть месяцев до дня проведения торгов, заверенная копия бухгалтерского баланса на последнюю отчетную дат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ндивидуальные предприниматели дополнительно предоставляют:</w:t>
      </w:r>
    </w:p>
    <w:p>
      <w:pPr>
        <w:pStyle w:val="Normal"/>
        <w:ind w:firstLine="284"/>
        <w:jc w:val="both"/>
        <w:rPr/>
      </w:pPr>
      <w:r>
        <w:rPr/>
        <w:t>1. Заверенную надлежащим образом копию свидетельства о государственной регистрации физического лица в качестве индивидуального предприним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пию свидетельства о постановке на учет физического лица в налоговом органе на территории РФ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 или нотариально заверенную копию выписки из ЕГРИП</w:t>
      </w:r>
      <w:r>
        <w:rPr>
          <w:rFonts w:cs="Times New Roman" w:ascii="Times New Roman" w:hAnsi="Times New Roman"/>
          <w:sz w:val="24"/>
          <w:szCs w:val="24"/>
        </w:rPr>
        <w:t>, полученную не ранее чем за шесть месяцев до дня проведения торго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 xml:space="preserve">Опись </w:t>
      </w:r>
      <w:r>
        <w:rPr>
          <w:b/>
        </w:rPr>
        <w:t>представленных документов, подписанная претендентом или его уполномоченным представителем, составляется в двух экземплярах, одна из которых с указанием даты и времени (часов, минут), удостоверенная подписью Продавца, возвращается претенденту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284"/>
        <w:jc w:val="both"/>
        <w:rPr/>
      </w:pPr>
      <w:r>
        <w:rPr/>
        <w:t>Документы, содержащие помарки, подчистки, исправления и т. п., не рассматриваются.</w:t>
      </w:r>
    </w:p>
    <w:p>
      <w:pPr>
        <w:pStyle w:val="Normal"/>
        <w:ind w:firstLine="284"/>
        <w:jc w:val="both"/>
        <w:rPr/>
      </w:pPr>
      <w:r>
        <w:rPr/>
        <w:t>Одно лицо имеет право подать только одну заявку на один лот. В случае подачи более одной заявки одним лицом в отношении одного лота, все поданные данным лицом   заявки подлежат отклонению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284"/>
        <w:jc w:val="both"/>
        <w:rPr/>
      </w:pPr>
      <w:r>
        <w:rPr>
          <w:b/>
        </w:rPr>
        <w:t>Претендент не допускается к участию в аукционе, есл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 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оформлены с нарушением требований законодательства Российского Федерации;</w:t>
      </w:r>
    </w:p>
    <w:p>
      <w:pPr>
        <w:pStyle w:val="Normal"/>
        <w:ind w:firstLine="284"/>
        <w:jc w:val="both"/>
        <w:rPr/>
      </w:pPr>
      <w:r>
        <w:rPr/>
        <w:t>- не подтверждено поступление в установленный срок задатка на счет, указанный в договоре о задатке;</w:t>
      </w:r>
    </w:p>
    <w:p>
      <w:pPr>
        <w:pStyle w:val="Normal"/>
        <w:ind w:firstLine="284"/>
        <w:jc w:val="both"/>
        <w:rPr/>
      </w:pPr>
      <w:r>
        <w:rPr/>
        <w:t>- представлены не все документы в соответствии с перечнем, указанным в извещении о проведении торгов, либо они оформлены ненадлежащим образ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одаваемое имущество. В случае если наиболее высокую цену на продаваемое имущество предложило два и более участника, победителем аукциона признается участник, первым подавший заявку на участие в торг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роведения аукциона с победителем торгов подписывается протокол о результатах торгов. Уклонение от подписания протокола влечет за собой последствия, предусмотренные п.5 ст. 448 ГК РФ. </w:t>
      </w:r>
    </w:p>
    <w:p>
      <w:pPr>
        <w:pStyle w:val="Normal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ind w:firstLine="284"/>
        <w:jc w:val="both"/>
        <w:rPr/>
      </w:pPr>
      <w:r>
        <w:rPr/>
        <w:t>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ind w:firstLine="284"/>
        <w:jc w:val="both"/>
        <w:rPr/>
      </w:pPr>
      <w:r>
        <w:rPr/>
        <w:t>Участникам торгов, не ставшим победителями, суммы внесенных ими задатков возвращаются в течение пяти рабочих дней со дня проведения торгов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заложенного имущества, в течение пяти рабочих дней с момента внесения покупной цены лицом, выигравшим публичные торги, с ним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еализации незаложенного имущества не допускается заключение договора по результатам торгов ранее чем через десять дней со дня подписания протокола, на основании которого осуществляется заключение договора. </w:t>
      </w:r>
    </w:p>
    <w:p>
      <w:pPr>
        <w:pStyle w:val="Normal"/>
        <w:ind w:firstLine="284"/>
        <w:jc w:val="both"/>
        <w:rPr/>
      </w:pP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</w:t>
      </w:r>
      <w:r>
        <w:rPr>
          <w:vanish/>
        </w:rPr>
        <w:t>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ind w:firstLine="284"/>
        <w:jc w:val="both"/>
        <w:rPr/>
      </w:pPr>
      <w:r>
        <w:rPr/>
        <w:t>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-исполнителя об отзыве арестованного имущества с торгов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се вопросы, касающиеся проведения аукциона, но не нашедшие отражения в настоящем извещении о проведении торгов, регулируются в соответствии с законодательством Российской Федерации. Получить дополнительную информацию об аукционе и о правилах его проведения, записаться для ознакомления с формами документов, условиями договора о задатке, а также документацией, характеризующей предмет торгов, можно по адресу: </w:t>
      </w:r>
      <w:r>
        <w:rPr>
          <w:b/>
        </w:rPr>
        <w:t>г. Ульяновск, ул. Гагарина, д. 34, 07 этаж, к. 12. Телефон организатора торгов - (8422) 73-52-92, 73-52-87, отдел реализации УФССП России по Ульяновской области - 39-93-03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Извещение опубликовано в периодическом печатном издании «Ульяновская правда» № ___ от 07.10.2016 г. и размещено на официальном сайте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на сайте ТУ Росимущества в Ульяновской области -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u</w:t>
      </w:r>
      <w:r>
        <w:rPr>
          <w:b/>
        </w:rPr>
        <w:t>73.</w:t>
      </w:r>
      <w:r>
        <w:rPr>
          <w:b/>
          <w:lang w:val="en-US"/>
        </w:rPr>
        <w:t>rosim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sz w:val="2"/>
      <w:szCs w:val="2"/>
      <w:shd w:fill="000080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pacing w:val="-50"/>
      <w:sz w:val="54"/>
      <w:szCs w:val="5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/>
      <w:jc w:val="both"/>
    </w:pPr>
    <w:rPr/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5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10-04T10:09:00Z</cp:lastPrinted>
  <dcterms:modified xsi:type="dcterms:W3CDTF">2016-10-06T06:09:00Z</dcterms:modified>
  <cp:revision>98</cp:revision>
  <dc:subject/>
  <dc:title>Российский фонд федерального имущества</dc:title>
</cp:coreProperties>
</file>