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В.А. Звонк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5» сен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9 сен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1 ок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17 ок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17 ок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вартира, общая площадь 51,36 кв.м., кадастровый номер 73:24:041801:33, назначение: жилое, 1 этаж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Ульяновская область, г. Ульяновск, ул. Крымова, д. 8, кв. 6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Запрет на совершение действий по регистрации по объекту недвижимости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огласно справки формы № 8 на данной жилплощади зарегистрирована Горелова М.В. и ее знакомая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Горелова Марина Владими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1.08.2016г. № 73902/16/16968, постановление судебного пристава-исполнителя ОСП по Ленинскому району г. Ульяновска УФССП России по Ульяновской области Кренделевой Е.В. б/н от 11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6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322 400 (Один миллион триста двадцать две тысячи четыреста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3 000 (Пятьдесят три тысяч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3 300 (Тринадцать тысяч триста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2.</w:t>
      </w:r>
      <w:r>
        <w:rPr/>
        <w:t xml:space="preserve"> </w:t>
      </w:r>
      <w:r>
        <w:rPr>
          <w:bCs/>
        </w:rPr>
        <w:t xml:space="preserve">Помещения нежилые, общая площадь 497,72 кв.м., на первом этаже и в подвале, кадастровый номер 73:24:020609:39:0218220001:105900-107100, 107300, 107400, 107600, 107700, 107800, 108000-109000, 109800-110000, 103701, 21822 (73:24:020609:1492)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естоположение: г. Ульяновск, ул. Димитрова, д.3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регистрированные ограничения (обременения) права: Ипотека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Едином государственном реестре прав информация о зарегистрированных правах на земельный участок, расположенный по адресу: г. Ульяновск, ул. Димитрова, д.3, отсутствуе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ООО «Научно-производственное предприятие «Техн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4.07.2016 г. № 73902/16/14930, постановление судебного пристава-исполнителя МОСП по исполнению особых исполнительных производств УФССП России по Ульяновской области Розова Д.Л. от 07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8 553 637 (Восемь миллионов пятьсот пятьдесят три тысячи шестьсот тридцать семь) рублей 04 копейки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42 200 (Триста сорок две тысячи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5 600 (Восемьдесят пять тысяч шес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4 ок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12 от 16.09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9-15T10:59:00Z</cp:lastPrinted>
  <dcterms:modified xsi:type="dcterms:W3CDTF">2016-09-19T10:50:00Z</dcterms:modified>
  <cp:revision>90</cp:revision>
  <dc:subject/>
  <dc:title>Российский фонд федерального имущества</dc:title>
</cp:coreProperties>
</file>