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12» сентября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14 сентября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13 октябр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20 октябр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20 октябр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естн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  <w:t xml:space="preserve"> </w:t>
      </w:r>
      <w:r>
        <w:rPr>
          <w:b/>
        </w:rPr>
        <w:t>Лот № 1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 xml:space="preserve">Автомобиль легковой </w:t>
      </w:r>
      <w:r>
        <w:rPr>
          <w:rStyle w:val="FontStyle68"/>
          <w:b w:val="false"/>
          <w:sz w:val="24"/>
          <w:szCs w:val="24"/>
          <w:lang w:val="en-US"/>
        </w:rPr>
        <w:t>LADA</w:t>
      </w:r>
      <w:r>
        <w:rPr>
          <w:rStyle w:val="FontStyle68"/>
          <w:b w:val="false"/>
          <w:sz w:val="24"/>
          <w:szCs w:val="24"/>
        </w:rPr>
        <w:t xml:space="preserve"> </w:t>
      </w:r>
      <w:r>
        <w:rPr>
          <w:rStyle w:val="FontStyle68"/>
          <w:b w:val="false"/>
          <w:sz w:val="24"/>
          <w:szCs w:val="24"/>
          <w:lang w:val="en-US"/>
        </w:rPr>
        <w:t>GRANTA</w:t>
      </w:r>
      <w:r>
        <w:rPr>
          <w:rStyle w:val="FontStyle68"/>
          <w:b w:val="false"/>
          <w:sz w:val="24"/>
          <w:szCs w:val="24"/>
        </w:rPr>
        <w:t xml:space="preserve"> 219170, </w:t>
      </w:r>
      <w:r>
        <w:rPr>
          <w:rStyle w:val="FontStyle68"/>
          <w:b w:val="false"/>
          <w:sz w:val="24"/>
          <w:szCs w:val="24"/>
          <w:lang w:val="en-US"/>
        </w:rPr>
        <w:t>VIN</w:t>
      </w:r>
      <w:r>
        <w:rPr>
          <w:rStyle w:val="FontStyle68"/>
          <w:b w:val="false"/>
          <w:sz w:val="24"/>
          <w:szCs w:val="24"/>
        </w:rPr>
        <w:t xml:space="preserve"> </w:t>
      </w:r>
      <w:r>
        <w:rPr>
          <w:rStyle w:val="FontStyle68"/>
          <w:b w:val="false"/>
          <w:sz w:val="24"/>
          <w:szCs w:val="24"/>
          <w:lang w:val="en-US"/>
        </w:rPr>
        <w:t>XTA</w:t>
      </w:r>
      <w:r>
        <w:rPr>
          <w:rStyle w:val="FontStyle68"/>
          <w:b w:val="false"/>
          <w:sz w:val="24"/>
          <w:szCs w:val="24"/>
        </w:rPr>
        <w:t>219170</w:t>
      </w:r>
      <w:r>
        <w:rPr>
          <w:rStyle w:val="FontStyle68"/>
          <w:b w:val="false"/>
          <w:sz w:val="24"/>
          <w:szCs w:val="24"/>
          <w:lang w:val="en-US"/>
        </w:rPr>
        <w:t>FY</w:t>
      </w:r>
      <w:r>
        <w:rPr>
          <w:rStyle w:val="FontStyle68"/>
          <w:b w:val="false"/>
          <w:sz w:val="24"/>
          <w:szCs w:val="24"/>
        </w:rPr>
        <w:t xml:space="preserve">132264, тип ТС- легковой хэтчбек, категория ТС – В, год изготовления 2014, № </w:t>
      </w:r>
      <w:r>
        <w:rPr>
          <w:lang w:val="en-US"/>
        </w:rPr>
        <w:t>XTA</w:t>
      </w:r>
      <w:r>
        <w:rPr/>
        <w:t>219170</w:t>
      </w:r>
      <w:r>
        <w:rPr>
          <w:lang w:val="en-US"/>
        </w:rPr>
        <w:t>FY</w:t>
      </w:r>
      <w:r>
        <w:rPr/>
        <w:t xml:space="preserve">132264, </w:t>
      </w:r>
      <w:r>
        <w:rPr>
          <w:rStyle w:val="FontStyle68"/>
          <w:b w:val="false"/>
          <w:sz w:val="24"/>
          <w:szCs w:val="24"/>
        </w:rPr>
        <w:t xml:space="preserve">цвет – белый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ПТС 63 НУ395825, Государственный рег.знак Е659КВ73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Имеются следующие повреждения: Разбито лобовое стекло, подушка безопасности водителя сработана, передний бампер отколот, небольшое замятие левой рамки радиатора. Задний бампер имеет повреждение справа – царапина, вмятина правого порога, повреждено крепление левой фары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Залог, Арест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Озерцов Евгений Никола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8.08.2016 г. № 73902/16/17452, постановление судебного пристава-исполнителя ОСП по Цильнинскому району УФССП России по Ульяновской области Голубевой Е.А. б/н от 15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2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368 750 (Триста шестьдесят восемь тысяч семьсот пятьдеся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4 800 (Четырнадцать тысяч во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3 700 (Три тысячи семьсот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        </w:t>
      </w:r>
      <w:r>
        <w:rPr>
          <w:b/>
        </w:rPr>
        <w:t>Лот № 2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Гараж с погребом и смотровой ямой, кадастровый номер 73:24:021101:1383, площадь 21 кв.м., бокс № 493, назначение: нежилое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(обременения) права: Запрещение сделок с имуществом, Запрет совершения сделок. Арест, Арест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положение: г. Ульяновск, проспект Созидателей № 27Б, ГСК «Авиатор»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Гаврилов Сергей Иван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7.08.2016 г. № 73902/16/17352, постановление судебного пристава-исполнителя МОСП по исполнению особых исполнительных производств УФССП России по Ульяновской области Солодовниковой А.Е. б/н от 11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6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48 420 (Двести сорок восемь тысяч четыреста двадцать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24 300 (Сто двадцать четыре тысячи триста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 500 (Две тысячи пят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3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>Одноэтажный садовый домик, общей площадью 23,09 кв.м.,(с учетом мансарды – 49,9 кв.м.) кадастровый номер 73:21:070219:115, расположенный с</w:t>
      </w:r>
      <w:r>
        <w:rPr/>
        <w:t>/т Созидатель уч.</w:t>
      </w:r>
      <w:r>
        <w:rPr>
          <w:rStyle w:val="FontStyle68"/>
          <w:b w:val="false"/>
          <w:sz w:val="24"/>
          <w:szCs w:val="24"/>
        </w:rPr>
        <w:t xml:space="preserve"> № 47, линия № 40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</w:t>
      </w:r>
      <w:r>
        <w:rPr>
          <w:rStyle w:val="FontStyle68"/>
          <w:b w:val="false"/>
          <w:sz w:val="24"/>
          <w:szCs w:val="24"/>
        </w:rPr>
        <w:t xml:space="preserve">Зарегистрированные ограничения (обременения) права: Арест, Арест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Земельный участок сельскохозяйственного назначения, кадастровый номер 73:21:070219:6, общей площадью 576 кв.м., </w:t>
      </w:r>
      <w:r>
        <w:rPr/>
        <w:t>расположенный с/т Созидатель, линия № 40, участок № 47.</w:t>
      </w:r>
      <w:r>
        <w:rPr>
          <w:rStyle w:val="FontStyle68"/>
          <w:b w:val="false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</w:t>
      </w: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Арест, Арест.</w:t>
      </w:r>
    </w:p>
    <w:p>
      <w:pPr>
        <w:pStyle w:val="Normal"/>
        <w:ind w:firstLine="567"/>
        <w:jc w:val="both"/>
        <w:rPr/>
      </w:pPr>
      <w:r>
        <w:rPr>
          <w:rStyle w:val="FontStyle68"/>
          <w:b w:val="false"/>
          <w:sz w:val="24"/>
          <w:szCs w:val="24"/>
        </w:rPr>
        <w:t xml:space="preserve"> </w:t>
      </w:r>
      <w:r>
        <w:rPr>
          <w:rStyle w:val="FontStyle68"/>
          <w:b w:val="false"/>
          <w:sz w:val="24"/>
          <w:szCs w:val="24"/>
        </w:rPr>
        <w:t>Местоположение: Ульяновская область, Чердаклинский район, с/т Созидатель,</w:t>
      </w:r>
      <w:r>
        <w:rPr/>
        <w:t xml:space="preserve"> линия № 40, участок № 47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Крутов Александр Анатоль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2.08.2016 г. № 73902/16/17064, постановление судебного пристава-исполнителя МОСП по исполнению особых исполнительных производств УФССП России по Ульяновской области Солодовниковой А.Е. от 08.08.2016 г.  о передаче арестованного имущества на торги, акт передачи документов, характеризующих арестованное имущество от 06.09.2016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 306 727 (Один миллион триста шесть тысяч семьсот двадцать семь) рублей 14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653 400 (Шестьсот пятьдесят три тысячи четыреста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3 100 (Тринадцать тысяч сто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Лот № 4.</w:t>
      </w:r>
      <w:r>
        <w:rPr/>
        <w:t xml:space="preserve"> </w:t>
      </w:r>
      <w:r>
        <w:rPr>
          <w:bCs/>
        </w:rPr>
        <w:t xml:space="preserve">Жилой дом, назначение: жилое, общей площадью 227,94 кв.м., кадастровый номер 73:24:041610:1236, этажность 3, в том числе подземный этаж.  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Зарегистрированные ограничения (обременения) права: Арест, Арест, Арест, Арест, Арест, Арест, Арест, Арест, Арест, Арест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емельный участок, общей площадью 693 кв.м., кадастровый номер 73:24:041610:49, категория земель: земли населенных пунктов, разрешенное использование: под существующим жилым домом. Площадь земельного участка округлена программным комплексом и фактически составляет 692,90 кв.м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регистрированные ограничения (обременения) права: Арест, Арест, Арест, Арест, Арест, Арест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Местоположение: г. Ульяновск, ул. Красноармейская, д. № 22/15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Старостин Анатолий Иван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23.06.2016 г. № 73902/16/13224, постановление судебного пристава-исполнителя МОСП по исполнению особых исполнительных производств УФССП России по Ульяновской области Солодовниковой А.Е. от 30.08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0 912 033 (Десять миллионов девятьсот двенадцать тысяч тридцать три) рубля 95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5 456 100 (Пять миллионов четыреста пятьдесят шесть тысяч сто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09 200 (Сто девять тысяч двести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5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Земельный участок, кадастровый номер 73:24:020208:468, общая площадь 520 кв.м., категория земель: земли населенных пунктов, разрешенное использование: для садоводства, расположенный по адресу: г. Ульяновск, Заволжский район, с/т «Машзавода им. Володарского», участок № 427, сад № 4.</w:t>
      </w:r>
    </w:p>
    <w:p>
      <w:pPr>
        <w:pStyle w:val="Style26"/>
        <w:numPr>
          <w:ilvl w:val="0"/>
          <w:numId w:val="0"/>
        </w:numPr>
        <w:ind w:left="56" w:firstLine="511"/>
        <w:jc w:val="both"/>
        <w:rPr/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Запрещение сделок с имуществом, Запрет совершения сделок, Арест, Арест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Киселев Виктор Леонид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23.06.2016 г. № 73902/16/13227, постановление судебного пристава-исполнителя МОСП по исполнению особых исполнительных производств УФССП России по Ульяновской области Солодовниковой А.Е. от 30.08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43 824 (Сорок три тысячи восемьсот двадцать четыре) рубля 3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22 000 (Двадцать две тысячи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500 (Пят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Лот № 6.</w:t>
      </w:r>
      <w:r>
        <w:rPr/>
        <w:t xml:space="preserve"> </w:t>
      </w:r>
      <w:r>
        <w:rPr>
          <w:bCs/>
        </w:rPr>
        <w:t xml:space="preserve">Помещения, назначение: нежилое, общая площадь 85,1 кв.м., 1 этаж, номера на поэтажном плане 23-25, кадастровый номер 73:24:031212:1902 (73:24:031212:0000:0129820001:102301-102501)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Местоположение: г. Ульяновск, проспект Хо Ши Мина, № 13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Зарегистрированные ограничения (обременения) права: Арест, Арест. </w:t>
      </w:r>
    </w:p>
    <w:p>
      <w:pPr>
        <w:pStyle w:val="Normal"/>
        <w:spacing w:before="0" w:after="0"/>
        <w:ind w:left="56" w:firstLine="567"/>
        <w:contextualSpacing/>
        <w:jc w:val="both"/>
        <w:rPr>
          <w:bCs/>
        </w:rPr>
      </w:pPr>
      <w:r>
        <w:rPr>
          <w:bCs/>
        </w:rPr>
        <w:t>Правообладателем земельного участка является Комитет по управлению имуществом г. Ульяновска, вид права: постоянное бессрочное пользование, размер доли 6274/10000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ОО «БЛЮЗ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15.06.2016 г. № 73902/16/12164, постановление судебного пристава-исполнителя ОСП № 1 по Засвияжскому району г. Ульяновска УФССП России по Ульяновской области Волковой Р.Р. от 31.08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 934 063 (Один миллион девятьсот тридцать четыре тысячи шестьдесят три) рубля 65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970 000 (Девятьсот семьдесят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0 000 (Двадцать тысяч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17 октября 2016 г. </w:t>
      </w:r>
      <w:r>
        <w:rPr/>
        <w:t>на счет Организатора торгов: ИНН 7325095632, КПП 732501001 УФК по Ульяновской области (ТУ Росимущества в Ульяновской области,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>, полученная не ранее чем за шесть месяцев до дня проведения торгов,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звещение опубликовано в периодическом печатном издании «Ульяновская правда» № 111  от 13.09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5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09-12T12:54:00Z</cp:lastPrinted>
  <dcterms:modified xsi:type="dcterms:W3CDTF">2016-09-14T10:29:00Z</dcterms:modified>
  <cp:revision>88</cp:revision>
  <dc:subject/>
  <dc:title>Российский фонд федерального имущества</dc:title>
</cp:coreProperties>
</file>