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/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12» сент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791"/>
        <w:gridCol w:w="879"/>
        <w:gridCol w:w="1276"/>
        <w:gridCol w:w="1276"/>
        <w:gridCol w:w="1389"/>
      </w:tblGrid>
      <w:tr>
        <w:trPr>
          <w:trHeight w:val="12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/>
            </w:pPr>
            <w:r>
              <w:rPr/>
              <w:t xml:space="preserve">Кол-во, мера, ве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/>
            </w:pPr>
            <w:r>
              <w:rPr/>
              <w:t>Оценка за ед. изм.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/>
            </w:pPr>
            <w:r>
              <w:rPr/>
              <w:t>Общая стоимость без учета НДС (руб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pacing w:lineRule="auto" w:line="276"/>
              <w:jc w:val="center"/>
              <w:rPr/>
            </w:pPr>
            <w:r>
              <w:rPr/>
              <w:t>Общая стоимость в т.ч. с НДС (руб.)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яло "Ника" розов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8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ка "Бамбук" 50*70 бежев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ка 50*70 лебяжий пух голуб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2,1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ушка 70*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2,7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яло верблюжье 175*2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5,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яло бамбук 140*2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юки белые х/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белый медицинский р.170-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(халат+брюки) р.170-112-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(халат(белый) +брюки (бирюза)) р.170-104-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,6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(халат +брюки) р.170-92-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9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(халат+брюки) р.170-84-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9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фан бирюзовый 170-84-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(халат-брюки) р.176-1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мужской белый р.176-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алат женский на молнии р.164-96-1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синий р.164-92-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голубой р.170-104-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синий р.1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8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на молнии р.108-1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махровый на молнии жел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на пуговицах р.96-1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рисунок одуванчики р.88-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на молнии голубой р.164-108-1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рисунок ягод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алат женский р.164-108-1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на пуговицах голубо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на пуговицах р.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на молнии р.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синий в горох р.1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,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6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ье зеленое с карманам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лазка чер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9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тболка серая р.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а мужская черная р.50,52,54,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а мужская белая р.50,52,54,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а мужская синяя р.50,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ко мужские синие р.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7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спортивный голубо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упаковочный подарочный мал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упаковочный подарочный сред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чка голубая мод.762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чка женская ночная мод 3с74-д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9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чка женская Coroline мод1053-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чка женская белая с вишнями р.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жама женская мод.762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жама женская голуб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лазка черная мод.03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9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чка женская розовая атласная мод.22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7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чка женская черная атласн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9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атласный розов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ынка голуб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пчик зеленый медицинск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к пова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8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сы мужские синие мод.7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кухни с вышивкой из 2-х шту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р.60*40 для ру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6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розовое 70*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9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для кухн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отенце махровое розовое 70*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махровое 50*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махровое розовое, голубое 45*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9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махровое оранжевое 50*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махровое синие 50*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маленьк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оранжевое 35*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4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махровое с ягодками 50*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синее 50*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синее 45*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синее, коричневое 45*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0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сы женские белые арт.3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сы женские черные арт.3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6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олочка белая 50*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олочка цвет розовый, зеле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6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махровое 70*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махровое желтое 70*130 коричнево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махровое розовое, Тур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желтое, Тур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махровое 70*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синее 70*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синее футбол 70*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отенце розовое 70*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зеленое 70*1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енце фиолетовое Турц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джак белый с черным 176-1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белый с розовой отделкой р.170-84-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белый с кружевом р.170-88-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белый с отделкой р.170-88-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белый с голубым р.170-104-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8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белый р.170-104-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8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белый р.170-102-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голубой с длинным рукавом р.170-112-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белый женский р.170-128-1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8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белый р.170-124-1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постельного белья бязь 175*2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постельного белья евро розов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3,6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постельного белья 1,5 спальный желт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7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постельного белья голубой евр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постельного белья scarlet gre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постельного белья 1,5 спа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д велюр белый с розовым 180*2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д голубой 127*1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8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д 180*2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д 150*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5720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фан синий р.96-1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50</w:t>
            </w:r>
          </w:p>
        </w:tc>
      </w:tr>
      <w:tr>
        <w:trPr>
          <w:trHeight w:val="2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ind w:left="36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185,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499,01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5/28247 от 22.12.2015 г., постановления судебного пристава-исполнителя ОСП по Железнодорожному району г. Ульяновска и г. Новоульяновску УФССП России по Ульяновской области Надеевой А.Н. б/н от 18.12.2015 г. о передаче имущества для принудительной реализации на комиссионных началах, акта приема-передачи имущества б/н от 26.02.2016 года,</w:t>
      </w:r>
      <w:r>
        <w:rPr/>
        <w:t xml:space="preserve"> </w:t>
      </w:r>
      <w:r>
        <w:rPr>
          <w:sz w:val="26"/>
          <w:szCs w:val="26"/>
        </w:rPr>
        <w:t xml:space="preserve">постановление о снижении цены имущества переданного на реализацию на 15% б/н от 07.09.2016 года (должник: ООО «СПЕЦ»)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Ковалевич Дарья Михайловна (ТУ в Ульяновской области)</cp:lastModifiedBy>
  <cp:lastPrinted>2016-09-12T12:28:00Z</cp:lastPrinted>
  <dcterms:modified xsi:type="dcterms:W3CDTF">2016-09-12T08:28:00Z</dcterms:modified>
  <cp:revision>24</cp:revision>
  <dc:subject/>
  <dc:title>Российский фонд федерального имущества</dc:title>
</cp:coreProperties>
</file>