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        ______________ А.А. Капралов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05» сентября 2016 года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РЕАЛИЗАЦИИ АРЕСТОВАННОГО ИМУЩЕСТВ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 w:val="26"/>
          <w:szCs w:val="26"/>
        </w:rPr>
        <w:t>Территориальное управление Федерального агентства по управлению государственным имуществом в Ульяновской области сообщает о реализации аресто</w:t>
      </w:r>
      <w:r>
        <w:rPr>
          <w:b/>
        </w:rPr>
        <w:t>ванного имуществ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10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6350"/>
        <w:gridCol w:w="1134"/>
        <w:gridCol w:w="1417"/>
        <w:gridCol w:w="144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, мера, ве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за ед. изм. (руб.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 (руб.)</w:t>
            </w:r>
          </w:p>
        </w:tc>
      </w:tr>
      <w:tr>
        <w:trPr>
          <w:trHeight w:val="37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MAZDA 6; идентификационный номер (VIN) JMZGH128211464566; категория ТС - В; Тип ТС - седан легковой; год выпуска 2011; кузов (прицеп) – JMZGH128211464566; шасси (рама) –не установлено; цвет серый светлый; г/н А723ТК73. Паспорт транспортного средства 25 УЕ 170157, выдан ООО «Мазда МОТОР РУС» 04.03.2011 г. Свидетельство о регистрации ТС 73 01 № 827441. Разбит задний бампер, трещина на лобовом стек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 5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 550</w:t>
            </w:r>
          </w:p>
        </w:tc>
      </w:tr>
      <w:tr>
        <w:trPr>
          <w:trHeight w:val="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 55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ущество продается в соответствии с Федеральным законом РФ «Об исполнительном производстве» № 229</w:t>
        <w:noBreakHyphen/>
        <w:t>ФЗ от 02.10.2007, на основании Уведомления Управления Федеральной службы судебных приставов по Ульяновской области о готовности к реализации арестованного имущества № 73902/16/17284 от 16.08.2016 г., постановления судебного пристава-исполнителя ОСП по Железнодорожному району г. Ульяновска и г. Новоульяновску УФССП России по Ульяновской области Шабановой Т.С. б/н от 16.08.2016 г. о передаче имущества для принудительной реализации на комиссионных началах, акта приема-передачи имущества б/н от 02.09.2016 года. (должник:</w:t>
      </w:r>
      <w:r>
        <w:rPr/>
        <w:t xml:space="preserve"> </w:t>
      </w:r>
      <w:r>
        <w:rPr>
          <w:sz w:val="26"/>
          <w:szCs w:val="26"/>
        </w:rPr>
        <w:t>Лагунов Дмитрий Александрович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имость Имущества составляет 409 550 (Четыреста девять тысяч пятьсот пятьдесят) рублей 00 копеек. НДС не предусмотре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имущества производится путем прямой продаж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вопросы, касающиеся процедуры реализации, не нашедшие отражения в настоящем извещении, регулирую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лучить дополнительную информацию можно по адресу: г. Ульяновск, ул. Гагарина, д.34, 7 этаж, каб.12, либо по телефону 8(8422) 73 52 90.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Courier New" w:hAnsi="Courier New" w:cs="Courier New"/>
      <w:sz w:val="24"/>
    </w:rPr>
  </w:style>
  <w:style w:type="character" w:styleId="Style15">
    <w:name w:val="Название Знак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56:00Z</dcterms:created>
  <dc:creator>Ягелло</dc:creator>
  <dc:description/>
  <cp:keywords/>
  <dc:language>en-US</dc:language>
  <cp:lastModifiedBy>Ковалевич Дарья Михайловна (ТУ в Ульяновской области)</cp:lastModifiedBy>
  <cp:lastPrinted>2016-09-05T15:52:00Z</cp:lastPrinted>
  <dcterms:modified xsi:type="dcterms:W3CDTF">2016-09-05T11:52:00Z</dcterms:modified>
  <cp:revision>43</cp:revision>
  <dc:subject/>
  <dc:title>Российский фонд федерального имущества</dc:title>
</cp:coreProperties>
</file>