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6» августа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30 августа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20 сент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04 окт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04 окт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Лот № 1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Автомобиль LADA 111730 KALINA,  идентификационный номер (VIN) XTA111730D0261046, категория ТС- легковой, категория ТС – В, год выпуска 2013 г.в., шасси (рама) – не установлено, кузов № XTA111730D0261046, цвет – сине-черный, гос. рег. знак А259ХР73. </w:t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rStyle w:val="FontStyle68"/>
          <w:b w:val="false"/>
          <w:sz w:val="24"/>
          <w:szCs w:val="24"/>
        </w:rPr>
        <w:t xml:space="preserve">          </w:t>
      </w:r>
      <w:r>
        <w:rPr>
          <w:rStyle w:val="FontStyle68"/>
          <w:b w:val="false"/>
          <w:sz w:val="24"/>
          <w:szCs w:val="24"/>
        </w:rPr>
        <w:t xml:space="preserve">Автомобиль после ДТП, задняя крышка багажника, передний бампер, капот повреждены, на крыльях - вмятины, передняя подвеска разбита, радиатор не в рабочем состоянии.  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        </w:t>
      </w:r>
      <w:r>
        <w:rPr>
          <w:rStyle w:val="FontStyle68"/>
          <w:b w:val="false"/>
          <w:sz w:val="24"/>
          <w:szCs w:val="24"/>
        </w:rPr>
        <w:t>Существующие ограничения права: Арест, Залог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Макуров Андрей Геннад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5.07.2016 г. № 73902/16/15041, постановление судебного пристава-исполнителя ОСП по г. Димитровграду УФССП России по Ульяновской области Куликовой Д.С. б/н от 12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2.08.2016                                   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57 000 (Двести пятьдесят сем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0 300 (Десять тысяч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570 (Две тысячи пятьсот семьдеся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Лот № 2.</w:t>
      </w:r>
      <w:r>
        <w:rPr/>
        <w:t xml:space="preserve"> 33/100 доля в праве общей долевой собственности жилого дома с принадлежностями, назначение: жилое, общей площадью 108,1 кв.м., (литеры: А,а, а1, а2, Г, Г1-Г8, У,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, п., п1, п2), кадастровый номер 73:07:071005:7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регистрированные ограничения (обременения) права: Запрещение сделок с имуществом, Арест, Аре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7/100 доля в праве общей долевой собственности земельного участка, общей площадью 1441 кв.м., кадастровый номер 73:07:071005:23, категория земель: земли населенных пунктов, разрешенное использование: для ведения личного подсобного хозяйств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регистрированные ограничения (обременения) права: Запрещение сделок с имуществом, Арест, Арест.</w:t>
      </w:r>
    </w:p>
    <w:p>
      <w:pPr>
        <w:pStyle w:val="Style26"/>
        <w:numPr>
          <w:ilvl w:val="0"/>
          <w:numId w:val="0"/>
        </w:numPr>
        <w:ind w:left="56" w:hanging="0"/>
        <w:jc w:val="both"/>
        <w:rPr/>
      </w:pPr>
      <w:r>
        <w:rPr/>
        <w:t xml:space="preserve">          </w:t>
      </w:r>
      <w:r>
        <w:rPr/>
        <w:t>Местоположение: Ульяновская область, Майнский район, пос. Рыбхоз «Пионер», ул. Пионерская, д.10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Янюшкина Елена Анатоль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9.08.2016 г. № 73902/16/16689, постановление судебного пристава-исполнителя ОСП № 2 по Заволжскому району г. Ульяновска УФССП России по Ульяновской области Жичкеевой Е.В. б/н от 25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2.08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82 905 (Двести восемьдесят две тысячи девятьсот пя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41 500 (Сто сорок одна тысяча пя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900 (Две тысячи девя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6"/>
        <w:numPr>
          <w:ilvl w:val="0"/>
          <w:numId w:val="0"/>
        </w:numPr>
        <w:ind w:left="56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Лот № 3.</w:t>
      </w:r>
      <w:r>
        <w:rPr/>
        <w:t xml:space="preserve"> Грузовой тягач седельный </w:t>
      </w:r>
      <w:r>
        <w:rPr>
          <w:color w:val="333333"/>
        </w:rPr>
        <w:t>Mercedes-</w:t>
      </w:r>
      <w:r>
        <w:rPr>
          <w:bCs/>
          <w:color w:val="333333"/>
        </w:rPr>
        <w:t>Benz</w:t>
      </w:r>
      <w:r>
        <w:rPr>
          <w:rFonts w:cs="Arial" w:ascii="Arial" w:hAnsi="Arial"/>
          <w:color w:val="333333"/>
        </w:rPr>
        <w:t xml:space="preserve"> </w:t>
      </w:r>
      <w:r>
        <w:rPr>
          <w:color w:val="333333"/>
        </w:rPr>
        <w:t xml:space="preserve">1840 </w:t>
      </w:r>
      <w:r>
        <w:rPr>
          <w:color w:val="333333"/>
          <w:lang w:val="en-US"/>
        </w:rPr>
        <w:t>LS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ACTROS</w:t>
      </w:r>
      <w:r>
        <w:rPr/>
        <w:t>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WDB</w:t>
      </w:r>
      <w:r>
        <w:rPr/>
        <w:t>9540331</w:t>
      </w:r>
      <w:r>
        <w:rPr>
          <w:lang w:val="en-US"/>
        </w:rPr>
        <w:t>K</w:t>
      </w:r>
      <w:r>
        <w:rPr/>
        <w:t xml:space="preserve">470693, категория ТС – С, год выпуска 2000, модель, № двигателя </w:t>
      </w:r>
      <w:r>
        <w:rPr>
          <w:lang w:val="en-US"/>
        </w:rPr>
        <w:t>OM</w:t>
      </w:r>
      <w:r>
        <w:rPr/>
        <w:t>501</w:t>
      </w:r>
      <w:r>
        <w:rPr>
          <w:lang w:val="en-US"/>
        </w:rPr>
        <w:t>LA</w:t>
      </w:r>
      <w:r>
        <w:rPr/>
        <w:t xml:space="preserve">11 35419230012304, № шасси </w:t>
      </w:r>
      <w:r>
        <w:rPr>
          <w:lang w:val="en-US"/>
        </w:rPr>
        <w:t>WDB</w:t>
      </w:r>
      <w:r>
        <w:rPr/>
        <w:t>9540331</w:t>
      </w:r>
      <w:r>
        <w:rPr>
          <w:lang w:val="en-US"/>
        </w:rPr>
        <w:t>K</w:t>
      </w:r>
      <w:r>
        <w:rPr/>
        <w:t xml:space="preserve">470693, № кузова отсутствует, цвет – синий, паспорт транспортного средства (дубликат) 50 НА  783119, выдан ГИБДД Одинцовского УВД 17.02.2011 г. </w:t>
      </w:r>
    </w:p>
    <w:p>
      <w:pPr>
        <w:pStyle w:val="Normal"/>
        <w:spacing w:before="0" w:after="0"/>
        <w:ind w:left="56" w:hanging="0"/>
        <w:contextualSpacing/>
        <w:jc w:val="both"/>
        <w:rPr/>
      </w:pPr>
      <w:r>
        <w:rPr/>
        <w:t xml:space="preserve">         </w:t>
      </w:r>
      <w:r>
        <w:rPr/>
        <w:t>Автомобиль в рабочем состоянии, трещина на бампере с правой стороны, вмятина на правой двери. Показания спидометра не достоверны. Дополнительное оборудование отсутствует.</w:t>
      </w:r>
    </w:p>
    <w:p>
      <w:pPr>
        <w:pStyle w:val="Style26"/>
        <w:numPr>
          <w:ilvl w:val="0"/>
          <w:numId w:val="0"/>
        </w:numPr>
        <w:ind w:left="56" w:hanging="0"/>
        <w:jc w:val="both"/>
        <w:rPr/>
      </w:pPr>
      <w:r>
        <w:rPr/>
        <w:t xml:space="preserve">         </w:t>
      </w:r>
      <w:r>
        <w:rPr/>
        <w:t>Суще</w:t>
      </w:r>
      <w:r>
        <w:rPr>
          <w:bCs/>
        </w:rPr>
        <w:t>ствующие о</w:t>
      </w:r>
      <w:r>
        <w:rPr/>
        <w:t>граничения права: Арест, Залог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рец Евгений Александ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5.07.2016 г. № 73902/16/15048, постановление судебного пристава-исполнителя ОСП по Майнскому району УФССП России по Ульяновской области Прокофьевой И.Ю. б/н от 13.06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3.08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678 000 (Шестьсот семьдесят восем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7 200 (Двадцать семь тысяч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6 780 (Шесть тысяч семьсот восемьдеся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Лот № 4.</w:t>
      </w:r>
      <w:r>
        <w:rPr/>
        <w:t xml:space="preserve"> </w:t>
      </w:r>
      <w:r>
        <w:rPr>
          <w:bCs/>
        </w:rPr>
        <w:t>Тягач седельный SCANIA P94GA4X2NZ260; идентификационный номер (VIN) 8А3Р4X200УЗ515069; категория ТС – С; год изготовления 2000; модель, № двигателя DSC912L01, 3135495; шасси № 8А3Р4X200У3515069; кузов № отсутствует; цвет кузова – синий. Паспорт транспортного средства (дубликат) 63 МХ 647278, выданный МРЭО ТОЛЬЯТТИ 26.11.2010 г. Лобовое стекло разбито.</w:t>
      </w:r>
    </w:p>
    <w:p>
      <w:pPr>
        <w:pStyle w:val="Style26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Существующие ограничения права: Арест, Залог.</w:t>
      </w:r>
    </w:p>
    <w:p>
      <w:pPr>
        <w:pStyle w:val="Style26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ИП Добровольский Павел Ив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14.07.2016 г. № 73902/16/14934, постановление судебного пристава-исполнителя ОСП по Чердаклинскому и Старомайнскому районам Евграшиной Ю.А.  б/н от 28.06.2016 г. о передаче арестованного имущества на торги, акт передачи документов, характеризующих арестованное имущество от 23.08.2016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496 000 (Четыреста девяносто шест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20 000 (Двадца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 960 (Четыре тысячи девятьсот шестьдеся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Лот № 5.</w:t>
      </w:r>
      <w:r>
        <w:rPr/>
        <w:t xml:space="preserve"> </w:t>
      </w:r>
      <w:r>
        <w:rPr>
          <w:bCs/>
        </w:rPr>
        <w:t xml:space="preserve">Грузовой  тягач седельный </w:t>
      </w:r>
      <w:r>
        <w:rPr>
          <w:bCs/>
          <w:lang w:val="en-US"/>
        </w:rPr>
        <w:t>PETERBILT</w:t>
      </w:r>
      <w:r>
        <w:rPr>
          <w:bCs/>
        </w:rPr>
        <w:t xml:space="preserve"> 387;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IXP</w:t>
      </w:r>
      <w:r>
        <w:rPr>
          <w:bCs/>
        </w:rPr>
        <w:t>7</w:t>
      </w:r>
      <w:r>
        <w:rPr>
          <w:bCs/>
          <w:lang w:val="en-US"/>
        </w:rPr>
        <w:t>DU</w:t>
      </w:r>
      <w:r>
        <w:rPr>
          <w:bCs/>
        </w:rPr>
        <w:t>9</w:t>
      </w:r>
      <w:r>
        <w:rPr>
          <w:bCs/>
          <w:lang w:val="en-US"/>
        </w:rPr>
        <w:t>X</w:t>
      </w:r>
      <w:r>
        <w:rPr>
          <w:bCs/>
        </w:rPr>
        <w:t>24</w:t>
      </w:r>
      <w:r>
        <w:rPr>
          <w:bCs/>
          <w:lang w:val="en-US"/>
        </w:rPr>
        <w:t>D</w:t>
      </w:r>
      <w:r>
        <w:rPr>
          <w:bCs/>
        </w:rPr>
        <w:t xml:space="preserve">822838; категория ТС – С; год изготовления 2003; № двигателя </w:t>
      </w:r>
      <w:r>
        <w:rPr>
          <w:bCs/>
          <w:lang w:val="en-US"/>
        </w:rPr>
        <w:t>MBL</w:t>
      </w:r>
      <w:r>
        <w:rPr>
          <w:bCs/>
        </w:rPr>
        <w:t xml:space="preserve">12591; шасси № </w:t>
      </w:r>
      <w:r>
        <w:rPr>
          <w:bCs/>
          <w:lang w:val="en-US"/>
        </w:rPr>
        <w:t>D</w:t>
      </w:r>
      <w:r>
        <w:rPr>
          <w:bCs/>
        </w:rPr>
        <w:t xml:space="preserve">822838; кузов № отсутствует; цвет кузова – белый. Паспорт транспортного средства 69 ТУ 997682, выданный 24.04.2008 г. Гос. номер Е285ЕМ73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Существующие ограничения права: Арест, Зало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ИП Добровольский Павел Ив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:</w:t>
      </w:r>
      <w:r>
        <w:rPr/>
        <w:t xml:space="preserve"> Уведомление Управления Федеральной службы судебных приставов по Ульяновской области о готовности к реализации арестованного имущества от 14.07.2016 г. № 73902/16/14935, постановление судебного пристава-исполнителя ОСП по Чердаклинскому и Старомайнскому районам Евграшиной Ю.А. б/н от 28.06.2016 о передаче арестованного имущества на торги, акт передачи документов, характеризующих арестованное имущество от 23.08.2016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1 200 000 (Один миллион двести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48 000 (Сорок восем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2 000 (Двенадцать тысяч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Лот № 6.</w:t>
      </w:r>
      <w:r>
        <w:rPr/>
        <w:t xml:space="preserve"> </w:t>
      </w:r>
      <w:r>
        <w:rPr>
          <w:bCs/>
        </w:rPr>
        <w:t xml:space="preserve">Оборудование для окраски изделий из древесины </w:t>
      </w:r>
      <w:r>
        <w:rPr>
          <w:bCs/>
          <w:lang w:val="en-US"/>
        </w:rPr>
        <w:t>Cefla</w:t>
      </w:r>
      <w:r>
        <w:rPr>
          <w:bCs/>
        </w:rPr>
        <w:t xml:space="preserve"> </w:t>
      </w:r>
      <w:r>
        <w:rPr>
          <w:bCs/>
          <w:lang w:val="en-US"/>
        </w:rPr>
        <w:t>Easy</w:t>
      </w:r>
      <w:r>
        <w:rPr>
          <w:bCs/>
        </w:rPr>
        <w:t xml:space="preserve"> 2000 </w:t>
      </w:r>
      <w:r>
        <w:rPr>
          <w:bCs/>
          <w:lang w:val="en-US"/>
        </w:rPr>
        <w:t>D</w:t>
      </w:r>
      <w:r>
        <w:rPr>
          <w:bCs/>
        </w:rPr>
        <w:t xml:space="preserve"> производство Италия, 08124/03 (СА 8124/03 для модуля обработки), 2008 года выпуска. Номер СА 8124А03, цвет – серый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обственник (правообладатель) имущества: Павлов Алексей Евген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03.08.2016 г. № 73902/16/16336, постановление судебного пристава-исполнителя ОСП № 2 по Заволжскому району г. Ульяновска УФССП России по Ульяновской области Жичкеевой Е.В. б/н от 27.07.2016 о передаче арестованного имущества на торги, акт передачи документов, характеризующих арестованное имущество от 22.08.2016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288 032 (Двести восемьдесят восемь тысяч тридцать два) рубля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1 600 (Одиннадцать тысяч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900 (Две тысячи девя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Лот № 7.</w:t>
      </w:r>
      <w:r>
        <w:rPr/>
        <w:t xml:space="preserve"> </w:t>
      </w:r>
      <w:r>
        <w:rPr>
          <w:bCs/>
        </w:rPr>
        <w:t xml:space="preserve">Фурнитурная пила </w:t>
      </w:r>
      <w:r>
        <w:rPr>
          <w:bCs/>
          <w:lang w:val="en-US"/>
        </w:rPr>
        <w:t>Langzauer</w:t>
      </w:r>
      <w:r>
        <w:rPr>
          <w:bCs/>
        </w:rPr>
        <w:t xml:space="preserve"> </w:t>
      </w:r>
      <w:r>
        <w:rPr>
          <w:bCs/>
          <w:lang w:val="en-US"/>
        </w:rPr>
        <w:t>LZ</w:t>
      </w:r>
      <w:r>
        <w:rPr>
          <w:bCs/>
        </w:rPr>
        <w:t xml:space="preserve"> 5/2 3050, производство Австрия, 2008 года выпуска, номер 19390-08-5601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обственник (правообладатель) имущества: Павлов Алексей Евген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03.08.2016 г. № 73902/16/16336, постановление судебного пристава-исполнителя ОСП № 2 по Заволжскому району г. Ульяновска УФССП России по Ульяновской области Жичкеевой Е.В. б/н от 27.07.2016 о передаче арестованного имущества на торги, акт передачи документов, характеризующих арестованное имущество от 22.08.2016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98 437 (Девяносто восемь тысяч четыреста тридцать сем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4 000 (Четыре тысяч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 000 (Одна тысяча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22 сент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___  от 30.08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08-29T09:42:00Z</cp:lastPrinted>
  <dcterms:modified xsi:type="dcterms:W3CDTF">2016-08-30T11:43:00Z</dcterms:modified>
  <cp:revision>86</cp:revision>
  <dc:subject/>
  <dc:title>Российский фонд федерального имущества</dc:title>
</cp:coreProperties>
</file>