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 управлению государственным   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        ______________ А.А. Капралов</w:t>
      </w:r>
    </w:p>
    <w:p>
      <w:pPr>
        <w:pStyle w:val="Heading"/>
        <w:ind w:left="4963" w:firstLine="566"/>
        <w:rPr/>
      </w:pPr>
      <w:r>
        <w:rPr>
          <w:b w:val="false"/>
          <w:sz w:val="24"/>
          <w:szCs w:val="24"/>
        </w:rPr>
        <w:t>«30» августа 2016 г.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РОТОКОЛ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об отмене торгов, назначенных на 15 сентября 2016 г.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overflowPunct w:val="true"/>
        <w:autoSpaceDE w:val="true"/>
        <w:spacing w:before="0" w:after="0"/>
        <w:ind w:left="56" w:firstLine="511"/>
        <w:contextualSpacing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Лот № 4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Станок шипорезный ШС-3, 2014 г.в. Документы отсутствуют.</w:t>
      </w:r>
    </w:p>
    <w:p>
      <w:pPr>
        <w:pStyle w:val="Normal"/>
        <w:overflowPunct w:val="true"/>
        <w:autoSpaceDE w:val="true"/>
        <w:spacing w:before="0" w:after="0"/>
        <w:ind w:left="56" w:firstLine="511"/>
        <w:contextualSpacing/>
        <w:jc w:val="both"/>
        <w:textAlignment w:val="auto"/>
        <w:rPr/>
      </w:pPr>
      <w:r>
        <w:rPr>
          <w:rFonts w:cs="Times New Roman" w:ascii="Times New Roman" w:hAnsi="Times New Roman"/>
          <w:bCs/>
          <w:szCs w:val="24"/>
        </w:rPr>
        <w:t>Существующие о</w:t>
      </w:r>
      <w:r>
        <w:rPr>
          <w:rFonts w:cs="Times New Roman" w:ascii="Times New Roman" w:hAnsi="Times New Roman"/>
          <w:szCs w:val="24"/>
        </w:rPr>
        <w:t>граничения права: Арест, Залог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bottom"/>
          </w:tcPr>
          <w:p>
            <w:pPr>
              <w:pStyle w:val="Normal"/>
              <w:spacing w:before="3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 Ульяновск</w:t>
              <w:br/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before="360" w:after="0"/>
              <w:ind w:left="145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30 августа 2016 г.</w:t>
              <w:br/>
              <w:t>11.00 по местному времени</w:t>
            </w:r>
          </w:p>
        </w:tc>
      </w:tr>
    </w:tbl>
    <w:p>
      <w:pPr>
        <w:pStyle w:val="Normal"/>
        <w:spacing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седании комиссии присутствовали: </w:t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.о. председателя комиссии:</w:t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6696"/>
      </w:tblGrid>
      <w:tr>
        <w:trPr/>
        <w:tc>
          <w:tcPr>
            <w:tcW w:w="28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вушкин А.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заместитель начальника отдела управления федеральной собственностью и реализации имущества ТУ Росимущества в Ульяновской обла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плинская Е.А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валевич Д.М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suppressAutoHyphens w:val="true"/>
              <w:snapToGrid w:val="false"/>
              <w:ind w:left="175" w:hanging="175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пециалист-эксперт отдела реестра, оценки, правового обеспечения, госслужбы, бухгалтерского учета и делопроизводства ТУ Росимущества в Ульяновской обла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пециалист 2 разряда отдела управления федеральной собственностью и реализации имущества ТУ Росимущества в Ульяновской области</w:t>
            </w:r>
          </w:p>
          <w:p>
            <w:pPr>
              <w:pStyle w:val="Normal"/>
              <w:suppressAutoHyphens w:val="true"/>
              <w:ind w:left="175" w:hanging="175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true"/>
              <w:ind w:left="175" w:hanging="175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ВЕСТКА ДНЯ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ind w:left="56" w:firstLine="511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тмена торгов по реализации арестованного имущества: </w:t>
      </w:r>
      <w:r>
        <w:rPr>
          <w:rFonts w:cs="Times New Roman" w:ascii="Times New Roman" w:hAnsi="Times New Roman"/>
          <w:b/>
          <w:szCs w:val="24"/>
        </w:rPr>
        <w:t>Лот № 4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Станок шипорезный ШС-3, 2014 г.в. Документы отсутствуют.</w:t>
      </w:r>
    </w:p>
    <w:p>
      <w:pPr>
        <w:pStyle w:val="Normal"/>
        <w:overflowPunct w:val="true"/>
        <w:autoSpaceDE w:val="true"/>
        <w:spacing w:before="0" w:after="0"/>
        <w:ind w:left="56" w:firstLine="511"/>
        <w:contextualSpacing/>
        <w:jc w:val="both"/>
        <w:textAlignment w:val="auto"/>
        <w:rPr/>
      </w:pPr>
      <w:r>
        <w:rPr>
          <w:rFonts w:cs="Times New Roman" w:ascii="Times New Roman" w:hAnsi="Times New Roman"/>
          <w:bCs/>
          <w:szCs w:val="24"/>
        </w:rPr>
        <w:t>Существующие о</w:t>
      </w:r>
      <w:r>
        <w:rPr>
          <w:rFonts w:cs="Times New Roman" w:ascii="Times New Roman" w:hAnsi="Times New Roman"/>
          <w:szCs w:val="24"/>
        </w:rPr>
        <w:t>граничения права: Арест, Залог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бственник (правообладатель) имущества: Ковшенин Игорь Анатольевич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Cs w:val="24"/>
          <w:u w:val="single"/>
        </w:rPr>
        <w:t>Основание проведения торгов</w:t>
      </w:r>
      <w:r>
        <w:rPr>
          <w:rFonts w:cs="Times New Roman" w:ascii="Times New Roman" w:hAnsi="Times New Roman"/>
          <w:szCs w:val="24"/>
        </w:rPr>
        <w:t>: Уведомление Управления Федеральной службы судебных приставов по Ульяновской области о готовности к реализации арестованного имущества от 18.05.2016 г. № 73902/16/10074, постановление судебного пристава-исполнителя МОСП по исполнению особых исполнительных производств УФССП России по Ульяновской области Солодовниковой А.Е. от 01.08.2016  о снижении цены имущества, переданного на реализацию на 15%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чальная цена продажи лота – 198 237 (Сто девяносто восемь тысяч двести тридцать семь) рублей 00 копеек. НДС не предусмотрен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мер (сумма) задатка – 8 000 (Восемь тысяч) рублей 00 копеек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Шаг аукциона – 2 000 (Две тысячи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по 1 вопросу</w:t>
      </w:r>
    </w:p>
    <w:p>
      <w:pPr>
        <w:pStyle w:val="Normal"/>
        <w:keepNext w:val="true"/>
        <w:ind w:firstLine="709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Выступил Левушкин А.В.:</w:t>
      </w:r>
      <w:r>
        <w:rPr>
          <w:rFonts w:cs="Times New Roman" w:ascii="Times New Roman" w:hAnsi="Times New Roman"/>
        </w:rPr>
        <w:t xml:space="preserve"> в связи с поступлением 29.08.2016 г. в адрес Территориального управления постановления судебного пристава-исполнителя МОСП по исполнению особых исполнительных производств УФССП России по Ульяновской области Солодовниковой А.Е. об отзыве имущества с реализации от 29.08.2016 г., считаю необходимым отменить торги по продаже арестованного имущества, назначенные на 15.09.2016 г (Лот № 4) (извещение о проведении торгов от 08.08.2016 г., опубликованное в газете «Ульяновская правда» 08.08.2016 г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извещении о проведении торгов были установлены сроки приёма заявок на участие в торгах от претендентов по рабочим дням с 09.00 до 13.00 и с 14.00 до 16.00 часов по местному времени с 10.08.2016 года по 08.09.2016 года. В указанный срок в ТУ Росимущества в Ульяновской области заявок на участие в торгах не поступал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вязи с вышеизложенным, в соответствии со ст. 14 Федерального закона от 02.10.2007 г. № 229-ФЗ «Об исполнительном производстве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ind w:left="56" w:firstLine="511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тменить торги по продаже арестованного имущества: Лот № 4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Станок шипорезный ШС-3, 2014 г.в. Документы отсутствуют.</w:t>
      </w:r>
    </w:p>
    <w:p>
      <w:pPr>
        <w:pStyle w:val="Normal"/>
        <w:overflowPunct w:val="true"/>
        <w:autoSpaceDE w:val="true"/>
        <w:spacing w:before="0" w:after="0"/>
        <w:ind w:left="56" w:firstLine="511"/>
        <w:contextualSpacing/>
        <w:jc w:val="both"/>
        <w:textAlignment w:val="auto"/>
        <w:rPr/>
      </w:pPr>
      <w:r>
        <w:rPr>
          <w:rFonts w:cs="Times New Roman" w:ascii="Times New Roman" w:hAnsi="Times New Roman"/>
          <w:bCs/>
          <w:szCs w:val="24"/>
        </w:rPr>
        <w:t>Существующие о</w:t>
      </w:r>
      <w:r>
        <w:rPr>
          <w:rFonts w:cs="Times New Roman" w:ascii="Times New Roman" w:hAnsi="Times New Roman"/>
          <w:szCs w:val="24"/>
        </w:rPr>
        <w:t>граничения права: Арест, Залог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ind w:left="56" w:firstLine="567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ТОГИ ГОЛОСОВАН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.о. председателя комиссии:</w:t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10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3"/>
        <w:gridCol w:w="1600"/>
        <w:gridCol w:w="153"/>
        <w:gridCol w:w="1569"/>
        <w:gridCol w:w="153"/>
        <w:gridCol w:w="1849"/>
        <w:gridCol w:w="153"/>
        <w:gridCol w:w="2193"/>
        <w:gridCol w:w="153"/>
      </w:tblGrid>
      <w:tr>
        <w:trPr>
          <w:trHeight w:val="282" w:hRule="atLeast"/>
        </w:trPr>
        <w:tc>
          <w:tcPr>
            <w:tcW w:w="22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</w:t>
            </w:r>
          </w:p>
        </w:tc>
        <w:tc>
          <w:tcPr>
            <w:tcW w:w="17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ТИВ</w:t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477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вычеркнуть ненужное)</w:t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вушкин А.В.</w:t>
            </w:r>
          </w:p>
        </w:tc>
      </w:tr>
      <w:tr>
        <w:trPr>
          <w:trHeight w:val="564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подпи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2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</w:t>
            </w:r>
          </w:p>
        </w:tc>
        <w:tc>
          <w:tcPr>
            <w:tcW w:w="17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ТИВ</w:t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477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вычеркнуть ненужное)</w:t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плинская Е.А.</w:t>
            </w:r>
          </w:p>
        </w:tc>
      </w:tr>
      <w:tr>
        <w:trPr>
          <w:trHeight w:val="359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подпи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</w:t>
            </w:r>
          </w:p>
        </w:tc>
        <w:tc>
          <w:tcPr>
            <w:tcW w:w="17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ТИВ</w:t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477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вычеркнуть ненужное)</w:t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валевич Д.М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подпи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89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Настоящий протокол составляется и подписывается в двух экземплярах, имеющих равную юридическую силу, первый из которых остается у Организатора торгов, второй передаётся государственному органу, передавшему имущество на реализацию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851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4">
    <w:name w:val="Font Style2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2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27">
    <w:name w:val="Style27"/>
    <w:basedOn w:val="Normal"/>
    <w:qFormat/>
    <w:pPr>
      <w:widowControl w:val="false"/>
      <w:overflowPunct w:val="true"/>
      <w:jc w:val="center"/>
      <w:textAlignment w:val="auto"/>
    </w:pPr>
    <w:rPr>
      <w:rFonts w:ascii="Century Gothic" w:hAnsi="Century Gothic" w:cs="Century Gothic"/>
      <w:szCs w:val="24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  <w:overflowPunct w:val="true"/>
      <w:autoSpaceDE w:val="true"/>
      <w:spacing w:before="0" w:after="0"/>
      <w:contextualSpacing/>
      <w:textAlignment w:val="auto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55:00Z</dcterms:created>
  <dc:creator>Иванов А.В.</dc:creator>
  <dc:description/>
  <cp:keywords/>
  <dc:language>en-US</dc:language>
  <cp:lastModifiedBy>Ковалевич Дарья Михайловна (ТУ в Ульяновской области)</cp:lastModifiedBy>
  <cp:lastPrinted>2016-08-30T13:54:00Z</cp:lastPrinted>
  <dcterms:modified xsi:type="dcterms:W3CDTF">2016-08-30T09:54:00Z</dcterms:modified>
  <cp:revision>27</cp:revision>
  <dc:subject/>
  <dc:title>“УТВЕРЖДАЮ”</dc:title>
</cp:coreProperties>
</file>