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29» августа 2016 г.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РОТОКОЛ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об отмене торгов, назначенных на 31 августа 2016 г.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Лот № 2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Cs/>
          <w:szCs w:val="24"/>
        </w:rPr>
        <w:t>Жилой дом, назначение: жилое, 2-х этажный, общей площадью 151,5 кв.м., кадастровый номер 73:23:015301:548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Зарегистрированные ограничения (обременения) права: Ипотека, Арест, Арест, Арест, Арест, Арест, Арест, Арест, Арест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емельный участок, общей площадью 1200 кв.м., кадастровый номер 73:23:015301:218, категория земель: земли населенных пунктов, разрешенное использование: для ведения личного подсобного хозяйств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Зарегистрированные ограничения (обременения) права: Ипотека, Арест, Арест, Арест, Арест, Арест, Арест, Арест, Арест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Местоположение: Ульяновская область, Мелекесский район, пос. Курлан, д.80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pacing w:before="3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 Ульяновск</w:t>
              <w:br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before="360" w:after="0"/>
              <w:ind w:left="145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29 августа 2016 г.</w:t>
              <w:br/>
              <w:t>15.00 по местному времени</w:t>
            </w:r>
          </w:p>
        </w:tc>
      </w:tr>
    </w:tbl>
    <w:p>
      <w:pPr>
        <w:pStyle w:val="Normal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комиссии присутствовали: 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о. председателя комиссии: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696"/>
      </w:tblGrid>
      <w:tr>
        <w:trPr/>
        <w:tc>
          <w:tcPr>
            <w:tcW w:w="2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вушкин А.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заместитель начальника отдела управления федеральной собственностью и реализации имущества ТУ Росимущества в Ульянов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плинская Е.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евич Д.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пециалист-эксперт отдела реестра, оценки, правового обеспечения, госслужбы, бухгалтерского учета и делопроизводства ТУ Росимущества в Ульянов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пециалист 2 разряда отдела управления федеральной собственностью и реализации имущества ТУ Росимущества в Ульяновской области</w:t>
            </w:r>
          </w:p>
          <w:p>
            <w:pPr>
              <w:pStyle w:val="Normal"/>
              <w:suppressAutoHyphens w:val="tru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 ДНЯ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мена торгов по реализации арестованного имущества: </w:t>
      </w:r>
      <w:r>
        <w:rPr>
          <w:rFonts w:cs="Times New Roman" w:ascii="Times New Roman" w:hAnsi="Times New Roman"/>
          <w:b/>
          <w:szCs w:val="24"/>
        </w:rPr>
        <w:t>Лот № 2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Cs/>
          <w:szCs w:val="24"/>
        </w:rPr>
        <w:t>Жилой дом, назначение: жилое, 2-х этажный, общей площадью 151,5 кв.м., кадастровый номер 73:23:015301:548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Зарегистрированные ограничения (обременения) права: Ипотека, Арест, Арест, Арест, Арест, Арест, Арест, Арест, Арест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емельный участок, общей площадью 1200 кв.м., кадастровый номер 73:23:015301:218, категория земель: земли населенных пунктов, разрешенное использование: для ведения личного подсобного хозяйств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Зарегистрированные ограничения (обременения) права: Ипотека, Арест, Арест, Арест, Арест, Арест, Арест, Арест, Арест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Местоположение: Ульяновская область, Мелекесский район, пос. Курлан, д.80</w:t>
      </w:r>
    </w:p>
    <w:p>
      <w:pPr>
        <w:pStyle w:val="Normal"/>
        <w:overflowPunct w:val="true"/>
        <w:autoSpaceDE w:val="true"/>
        <w:spacing w:before="0" w:after="0"/>
        <w:ind w:left="56" w:firstLine="511"/>
        <w:contextualSpacing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бственник (правообладатель) имущества: Бушин Борис Анатольевич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Cs w:val="24"/>
          <w:u w:val="single"/>
        </w:rPr>
        <w:t>Основание проведения торгов</w:t>
      </w:r>
      <w:r>
        <w:rPr>
          <w:rFonts w:cs="Times New Roman" w:ascii="Times New Roman" w:hAnsi="Times New Roman"/>
          <w:szCs w:val="24"/>
        </w:rPr>
        <w:t>: Уведомление Управления Федеральной службы судебных приставов по Ульяновской области о готовности к реализации арестованного имущества от 18.05.2016 г. № 73902/16/10071, постановление судебного пристава-исполнителя МОСП по исполнению особых исполнительных производств УФССП России по Ульяновской области Солодовниковой А.Е. от 01.08.2016  о снижении цены имущества, переданного на реализацию на 15%.</w:t>
      </w:r>
    </w:p>
    <w:p>
      <w:pPr>
        <w:pStyle w:val="Normal"/>
        <w:overflowPunct w:val="true"/>
        <w:autoSpaceDE w:val="true"/>
        <w:spacing w:before="0" w:after="0"/>
        <w:ind w:left="56" w:firstLine="567"/>
        <w:contextualSpacing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Начальная цена продажи лота – 2 285 650 (Два миллиона двести восемьдесят пять тысяч шестьсот пятьдесят) рублей 00 копеек. НДС не предусмотре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мер (сумма) задатка – 91 500 (Девяносто одна тысяча пятьсот) рублей 00 копеек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Шаг аукциона – 23 000 (Двадцать три тысячи) рублей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по 1 вопросу</w:t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Выступил Левушкин А.В.:</w:t>
      </w:r>
      <w:r>
        <w:rPr>
          <w:rFonts w:cs="Times New Roman" w:ascii="Times New Roman" w:hAnsi="Times New Roman"/>
        </w:rPr>
        <w:t xml:space="preserve"> в связи с поступлением 29.08.2016 г. в адрес Территориального управления постановления судебного пристава-исполнителя МОСП по исполнению особых исполнительных производств УФССП России по Ульяновской области Солодовниковой А.Е. об отзыве имущества с реализации от 29.08.2016 г., считаю необходимым отменить торги по продаже арестованного имущества, назначенные на 31.08.2016 г (Лот № 2) (извещение о проведении торгов от 04.08.2016 г., опубликованное в газете «Ульяновская правда» 05.08.2016 г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извещении о проведении торгов были установлены сроки приёма заявок на участие в торгах от претендентов по рабочим дням с 09.00 до 13.00 и с 14.00 до 16.00 часов по местному времени с 08.08.2016 года по 26.08.2016 года. В указанный срок в ТУ Росимущества в Ульяновской области заявок на участие в торгах не поступа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вязи с вышеизложенным, в соответствии со ст. 14 Федерального закона от 02.10.2007 г. № 229-ФЗ «Об исполнительном производстве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тменить торги по продаже арестованного имущества: Лот № 2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Cs/>
          <w:szCs w:val="24"/>
        </w:rPr>
        <w:t>Жилой дом, назначение: жилое, 2-х этажный, общей площадью 151,5 кв.м., кадастровый номер 73:23:015301:548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Зарегистрированные ограничения (обременения) права: Ипотека, Арест, Арест, Арест, Арест, Арест, Арест, Арест, Арест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емельный участок, общей площадью 1200 кв.м., кадастровый номер 73:23:015301:218, категория земель: земли населенных пунктов, разрешенное использование: для ведения личного подсобного хозяйств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Зарегистрированные ограничения (обременения) права: Ипотека, Арест, Арест, Арест, Арест, Арест, Арест, Арест, Арес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Местоположение: Ульяновская область, Мелекесский район, пос. Курлан, д.80</w:t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И ГОЛОСОВА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о. председателя комиссии: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1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3"/>
        <w:gridCol w:w="1600"/>
        <w:gridCol w:w="153"/>
        <w:gridCol w:w="1569"/>
        <w:gridCol w:w="153"/>
        <w:gridCol w:w="1849"/>
        <w:gridCol w:w="153"/>
        <w:gridCol w:w="2193"/>
        <w:gridCol w:w="153"/>
      </w:tblGrid>
      <w:tr>
        <w:trPr>
          <w:trHeight w:val="282" w:hRule="atLeast"/>
        </w:trPr>
        <w:tc>
          <w:tcPr>
            <w:tcW w:w="2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вушкин А.В.</w:t>
            </w:r>
          </w:p>
        </w:tc>
      </w:tr>
      <w:tr>
        <w:trPr>
          <w:trHeight w:val="564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плинская Е.А.</w:t>
            </w:r>
          </w:p>
        </w:tc>
      </w:tr>
      <w:tr>
        <w:trPr>
          <w:trHeight w:val="359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евич Д.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9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Настоящий протокол составляется и подписывается в двух экземплярах, имеющих равную юридическую силу, первый из которых остается у Организатора торгов, второй передаётся государственному органу, передавшему имущество на реализацию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851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7">
    <w:name w:val="Style27"/>
    <w:basedOn w:val="Normal"/>
    <w:qFormat/>
    <w:pPr>
      <w:widowControl w:val="false"/>
      <w:overflowPunct w:val="true"/>
      <w:jc w:val="center"/>
      <w:textAlignment w:val="auto"/>
    </w:pPr>
    <w:rPr>
      <w:rFonts w:ascii="Century Gothic" w:hAnsi="Century Gothic" w:cs="Century Gothic"/>
      <w:szCs w:val="24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5:00Z</dcterms:created>
  <dc:creator>Иванов А.В.</dc:creator>
  <dc:description/>
  <cp:keywords/>
  <dc:language>en-US</dc:language>
  <cp:lastModifiedBy>Ковалевич Дарья Михайловна (ТУ в Ульяновской области)</cp:lastModifiedBy>
  <cp:lastPrinted>2016-08-29T15:07:00Z</cp:lastPrinted>
  <dcterms:modified xsi:type="dcterms:W3CDTF">2016-08-29T11:07:00Z</dcterms:modified>
  <cp:revision>23</cp:revision>
  <dc:subject/>
  <dc:title>“УТВЕРЖДАЮ”</dc:title>
</cp:coreProperties>
</file>