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9» августа 2016 г.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ОТОКОЛ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б отмене торгов, назначенных на 31 августа 2016 г.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Лот № 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</w:rPr>
        <w:t xml:space="preserve">Помещение в здании на 1 этаже, назначение: нежилое, площадь 912,7 кв.м., кадастровый номер 73:23:010512:142 (прежний кадастровый номер 73:23:010512:0004:0079750001:107001-108501; 108701-111301; 11801; 112201; 112401; 116801), расположенные по адресу: г. Димитровград, ул. Куйбышева, 226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регистрированные ограничения (обременения) права: Ипотека, Прочие ограничения (обременения), Запрет совершать регистрационные действия, направленные на отчуждение, Арест, Арест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Ульяновск</w:t>
              <w:b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before="360" w:after="0"/>
              <w:ind w:left="145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9 августа 2016 г.</w:t>
              <w:br/>
              <w:t>15.00 по местному времени</w:t>
            </w:r>
          </w:p>
        </w:tc>
      </w:tr>
    </w:tbl>
    <w:p>
      <w:pPr>
        <w:pStyle w:val="Normal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комиссии присутствовали: 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96"/>
      </w:tblGrid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меститель начальник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-эксперт отдела реестра, оценки, правового обеспечения, госслужбы, бухгалтерского учета и делопроизвод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 2 разряд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мена торгов по реализации арестованного имущества: </w:t>
      </w:r>
      <w:r>
        <w:rPr>
          <w:rFonts w:cs="Times New Roman" w:ascii="Times New Roman" w:hAnsi="Times New Roman"/>
          <w:b/>
          <w:szCs w:val="24"/>
        </w:rPr>
        <w:t>Лот № 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</w:rPr>
        <w:t xml:space="preserve">Помещение в здании на 1 этаже, назначение: нежилое, площадь 912,7 кв.м., кадастровый номер 73:23:010512:142 (прежний кадастровый номер 73:23:010512:0004:0079750001:107001-108501; 108701-111301; 11801; 112201; 112401; 116801), расположенные по адресу: г. Димитровград, ул. Куйбышева, 226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регистрированные ограничения (обременения) права: Ипотека, Прочие ограничения (обременения), Запрет совершать регистрационные действия, направленные на отчуждение, Арест, Арест.</w:t>
      </w:r>
    </w:p>
    <w:p>
      <w:pPr>
        <w:pStyle w:val="Normal"/>
        <w:overflowPunct w:val="true"/>
        <w:autoSpaceDE w:val="true"/>
        <w:spacing w:before="0" w:after="0"/>
        <w:ind w:left="56" w:firstLine="511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бственник (правообладатель) имущества: Рассказов Евгений Павлович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  <w:u w:val="single"/>
        </w:rPr>
        <w:t>Основание проведения торгов</w:t>
      </w:r>
      <w:r>
        <w:rPr>
          <w:rFonts w:cs="Times New Roman" w:ascii="Times New Roman" w:hAnsi="Times New Roman"/>
          <w:szCs w:val="24"/>
        </w:rPr>
        <w:t>: Уведомление Управления Федеральной службы судебных приставов по Ульяновской области о готовности к реализации арестованного имущества от 18.05.2016 г. № 73902/16/10072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01.08.2016  о снижении цены имущества, переданного на реализацию на 15%.</w:t>
      </w:r>
    </w:p>
    <w:p>
      <w:pPr>
        <w:pStyle w:val="Normal"/>
        <w:overflowPunct w:val="true"/>
        <w:autoSpaceDE w:val="true"/>
        <w:spacing w:before="0" w:after="0"/>
        <w:ind w:left="56" w:firstLine="567"/>
        <w:contextualSpacing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Начальная цена продажи лота – 13 812 500 (Тринадцать миллионов восемьсот двенадцать тысяч пятьсот) рублей 00 копеек. НДС не предусмотре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(сумма) задатка – 552 500 (Пятьсот пятьдесят две тысячи пятьсот) рублей 00 копее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г аукциона – 138 200 (Сто тридцать восемь тысяч двести)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о 1 вопросу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Выступил Левушкин А.В.:</w:t>
      </w:r>
      <w:r>
        <w:rPr>
          <w:rFonts w:cs="Times New Roman" w:ascii="Times New Roman" w:hAnsi="Times New Roman"/>
        </w:rPr>
        <w:t xml:space="preserve"> в связи с поступлением 29.08.2016 г. в адрес Территориального управления постановления судебного пристава-исполнителя МОСП по исполнению особых исполнительных производств УФССП России по Ульяновской области Солодовниковой А.Е. об отзыве имущества с реализации от 29.08.2016 г., считаю необходимым отменить торги по продаже арестованного имущества, назначенные на 31.08.2016 г (Лот № 3) (извещение о проведении торгов от 04.08.2016 г., опубликованное в газете «Ульяновская правда» 05.08.2016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извещении о проведении торгов были установлены сроки приёма заявок на участие в торгах от претендентов по рабочим дням с 09.00 до 13.00 и с 14.00 до 16.00 часов по местному времени с 08.08.2016 года по 26.08.2016 года. В указанный срок в ТУ Росимущества в Ульяновской области заявок на участие в торгах не поступа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вязи с вышеизложенным, в соответствии со ст. 14 Федерального закона от 02.10.2007 г. № 229-ФЗ «Об исполнительном производств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тменить торги по продаже арестованного имущества: Лот № 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</w:rPr>
        <w:t xml:space="preserve">Помещение в здании на 1 этаже, назначение: нежилое, площадь 912,7 кв.м., кадастровый номер 73:23:010512:142 (прежний кадастровый номер 73:23:010512:0004:0079750001:107001-108501; 108701-111301; 11801; 112201; 112401; 116801), расположенные по адресу: г. Димитровград, ул. Куйбышева, 226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регистрированные ограничения (обременения) права: Ипотека, Прочие ограничения (обременения), Запрет совершать регистрационные действия, направленные на отчуждение, Арест, Арест.</w:t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И ГОЛОС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"/>
        <w:gridCol w:w="1600"/>
        <w:gridCol w:w="153"/>
        <w:gridCol w:w="1569"/>
        <w:gridCol w:w="153"/>
        <w:gridCol w:w="1849"/>
        <w:gridCol w:w="153"/>
        <w:gridCol w:w="2193"/>
        <w:gridCol w:w="153"/>
      </w:tblGrid>
      <w:tr>
        <w:trPr>
          <w:trHeight w:val="28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</w:tc>
      </w:tr>
      <w:tr>
        <w:trPr>
          <w:trHeight w:val="564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</w:tc>
      </w:tr>
      <w:tr>
        <w:trPr>
          <w:trHeight w:val="359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9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Настоящий протокол составляется и подписывается в двух экземплярах, имеющих равную юридическую силу, первый из которых остается у Организатора торгов, второй передаётся государственному органу, передавшему имущество на реализаци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jc w:val="center"/>
      <w:textAlignment w:val="auto"/>
    </w:pPr>
    <w:rPr>
      <w:rFonts w:ascii="Century Gothic" w:hAnsi="Century Gothic" w:cs="Century Gothic"/>
      <w:szCs w:val="24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5:00Z</dcterms:created>
  <dc:creator>Иванов А.В.</dc:creator>
  <dc:description/>
  <cp:keywords/>
  <dc:language>en-US</dc:language>
  <cp:lastModifiedBy>Ковалевич Дарья Михайловна (ТУ в Ульяновской области)</cp:lastModifiedBy>
  <cp:lastPrinted>2016-08-29T15:27:00Z</cp:lastPrinted>
  <dcterms:modified xsi:type="dcterms:W3CDTF">2016-08-29T11:27:00Z</dcterms:modified>
  <cp:revision>24</cp:revision>
  <dc:subject/>
  <dc:title>“УТВЕРЖДАЮ”</dc:title>
</cp:coreProperties>
</file>