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5» августа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26 августа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4 сент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20 сент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20 сент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Лот № 1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3-х комнатная квартира, общая площадь 69,96 кв.м., кадастровый номер 73:23:012923:307, назначение: жилое, 8 этаж. </w:t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rStyle w:val="FontStyle68"/>
          <w:b w:val="false"/>
          <w:sz w:val="24"/>
          <w:szCs w:val="24"/>
        </w:rPr>
        <w:t xml:space="preserve">         </w:t>
      </w:r>
      <w:r>
        <w:rPr>
          <w:rStyle w:val="FontStyle68"/>
          <w:b w:val="false"/>
          <w:sz w:val="24"/>
          <w:szCs w:val="24"/>
        </w:rPr>
        <w:t>Местоположение: Ульяновская область, г. Димитровград, ул. Свирская, д.27а, кв. 32.</w:t>
      </w:r>
    </w:p>
    <w:p>
      <w:pPr>
        <w:pStyle w:val="Style26"/>
        <w:numPr>
          <w:ilvl w:val="0"/>
          <w:numId w:val="0"/>
        </w:numPr>
        <w:ind w:left="56" w:firstLine="370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</w:t>
      </w: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Арест, Арест, Ипотека.</w:t>
      </w:r>
    </w:p>
    <w:p>
      <w:pPr>
        <w:pStyle w:val="Style26"/>
        <w:numPr>
          <w:ilvl w:val="0"/>
          <w:numId w:val="0"/>
        </w:numPr>
        <w:ind w:left="56" w:firstLine="37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Петрова Лилия Василь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5.07.2016 г. № 73902/16/15043, постановление судебного пристава-исполнителя ОСП по г. Димитровграду УФССП России по Ульяновской области Куликовой Д.С. б/н от 12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2.08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825 732 (Один миллион восемьсот двадцать пять тысяч семьсот тридцать два) рубля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73 030 (Семьдесят три тысячи тридцать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8 300 (Восемнадцать тысяч триста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7" w:hanging="0"/>
        <w:jc w:val="both"/>
        <w:rPr/>
      </w:pPr>
      <w:r>
        <w:rPr>
          <w:b/>
        </w:rPr>
        <w:t>Лот № 2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Квартира, общая площадь 51,99 кв.м., кадастровый номер 73:24:021003:444, назначение: жилое, 5 этаж. </w:t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rStyle w:val="FontStyle68"/>
          <w:b w:val="false"/>
          <w:sz w:val="24"/>
          <w:szCs w:val="24"/>
        </w:rPr>
        <w:t>Местоположение: г. Ульяновск, пр-кт Созидателей, д.38, кв. 24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Прочие ограничения (обременения), Запрет на совершение действий по регистрации по объекту недвижимости, Ипотека, Ипотека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Федотов Николай Ив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9.08.2016 г. № 73902/16/16710, постановление судебного пристава-исполнителя ОСП № 2 по Заволжскому району г. Ульяновска УФССП России по Ульяновской области Родионовой Н.Н. б/н от 05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2.08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667 200 (Один миллион шестьсот шестьдесят семь тысяч двест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66 700 (Шестьдесят шест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6 700 (Шестнадцать тысяч 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Лот № 3.</w:t>
      </w:r>
      <w:r>
        <w:rPr/>
        <w:t xml:space="preserve"> Жилой дом, назначение: жилое, общей площадью 76,67 кв.м., кадастровый номер 73:24:041508:205,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регистрированные ограничения (обременения) права: Ипотека, Арест, Аре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емельный участок, общей площадью 395 кв.м., кадастровый номер 73:24:041508:93, категория земель: земли населенных пунктов, разрешенное использование: индивидуальный жилой дом. </w:t>
      </w:r>
    </w:p>
    <w:p>
      <w:pPr>
        <w:pStyle w:val="Normal"/>
        <w:jc w:val="both"/>
        <w:rPr/>
      </w:pPr>
      <w:r>
        <w:rPr/>
        <w:t>По данным кадастрового паспорта здания имеются особые отметки: на возведение А5 - пристрой (10,2 кв.м.), а1 разрешения не предъявле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регистрированные ограничения (обременения) права: Ипотека, Арест, Арест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/>
        <w:t>Местоположение: г. Ульяновск, ул. Крупской, д. 26</w:t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Шепелева Наталья Сергеевна, Шепелев Константин Юр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5.07.2016 г. № 73902/16/15047, постановление судебного пристава-исполнителя ОСП по Ленинскому району г. Ульяновска УФССП России по Ульяновской области Арсланова М.Н. б/н от 14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2.08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3 340 800 (Три миллиона триста сорок тысяч восемьсо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33 650 (Сто тридцать три тысячи шестьсот пятьдеся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3 450 (Тридцать три тысячи четыреста пятьдеся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Лот № 4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Двухкомнатная квартира, этаж – 15,16, кадастровый номер 73:24:030402:2525,  назначение: жилое, площадь 93,7 кв.м.</w:t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rStyle w:val="FontStyle68"/>
          <w:b w:val="false"/>
          <w:sz w:val="24"/>
          <w:szCs w:val="24"/>
        </w:rPr>
        <w:t xml:space="preserve">          </w:t>
      </w:r>
      <w:r>
        <w:rPr>
          <w:rStyle w:val="FontStyle68"/>
          <w:b w:val="false"/>
          <w:sz w:val="24"/>
          <w:szCs w:val="24"/>
        </w:rPr>
        <w:t>Местоположение: г. Ульяновск, ул. Терешковой, д. 6Б, кв. 208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прещение сделок с имуществом, Запрет на совершение распорядительных действий и действий, связанных с отчуждением имущества, Ипотека.</w:t>
      </w:r>
      <w:r>
        <w:rPr/>
        <w:t>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Симбирский Дом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07.06.2016 г. № 73902/16/11583, постановление судебного пристава-исполнителя ОСП по Ленинскому району г. Ульяновска УФССП России по Ульяновской области Терентьевой О.А. от 16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3 029 330 (Три миллиона двадцать девять тысяч триста тридцать) рублей 3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21 200 (Сто двадцать одна тысяча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0 300 (Тридцать тысяч три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Лот № 5.</w:t>
      </w:r>
      <w:r>
        <w:rPr/>
        <w:t xml:space="preserve"> </w:t>
      </w:r>
      <w:r>
        <w:rPr>
          <w:bCs/>
        </w:rPr>
        <w:t>Двухкомнатная квартира, общая площадь 53,2 кв.м., кадастровый номер 73:24:021003:9482,  назначение: жилое, 9 этаж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Местоположение: г. Ульяновск, ул. 40-летия Победы, д. 10, кв. 354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Зарегистрированные ограничения (обременения) права: Ипотека, Арест, Арест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(1/2 доля в праве общей долевой собственности зарегистрирована за Фоминым О.А.,        ½ доля в праве общей долевой собственности: наследуемое имущество Воробьевым Е.Ф. и Фоминым О.А.).</w:t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Фомин Олег Александ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2.04.2016 г. № 73902/16/7318, постановление судебного пристава-исполнителя ОСП № 2 по Заволжскому району г. Ульяновска УФССП России по Ульяновской области Карташовой А.А. от 16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1 526 464 (Один миллион пятьсот двадцать шесть тысяч четыреста шестьдесят четыре) рубля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61 100 (Шестьдесят одна тысяча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5 300 (Пятнадцать тысяч три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6 сент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06 от 26.08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08-24T15:45:00Z</cp:lastPrinted>
  <dcterms:modified xsi:type="dcterms:W3CDTF">2016-08-26T08:41:00Z</dcterms:modified>
  <cp:revision>82</cp:revision>
  <dc:subject/>
  <dc:title>Российский фонд федерального имущества</dc:title>
</cp:coreProperties>
</file>