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1» феврал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37"/>
        <w:gridCol w:w="992"/>
        <w:gridCol w:w="1276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Кол-во, мера, в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Оценка за ед. изм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>
                <w:szCs w:val="28"/>
              </w:rPr>
              <w:t>Общая стоимость без учета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Общая стоимость в т.ч. с НДС (руб.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ягач МАЗ64229-032; Идентификационный номер (</w:t>
            </w: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) </w:t>
            </w:r>
            <w:r>
              <w:rPr>
                <w:sz w:val="27"/>
                <w:szCs w:val="27"/>
                <w:lang w:val="en-US"/>
              </w:rPr>
              <w:t>Y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M</w:t>
            </w:r>
            <w:r>
              <w:rPr>
                <w:sz w:val="27"/>
                <w:szCs w:val="27"/>
              </w:rPr>
              <w:t xml:space="preserve">642290 20018287; Категория ТС – С; Год изготовления 2002; Двигатель № 20148435; Шасси № </w:t>
            </w:r>
            <w:r>
              <w:rPr>
                <w:sz w:val="27"/>
                <w:szCs w:val="27"/>
                <w:lang w:val="en-US"/>
              </w:rPr>
              <w:t>Y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M</w:t>
            </w:r>
            <w:r>
              <w:rPr>
                <w:sz w:val="27"/>
                <w:szCs w:val="27"/>
              </w:rPr>
              <w:t xml:space="preserve">64229020018287 Кузов № </w:t>
            </w:r>
            <w:r>
              <w:rPr>
                <w:sz w:val="27"/>
                <w:szCs w:val="27"/>
                <w:lang w:val="en-US"/>
              </w:rPr>
              <w:t>Y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M</w:t>
            </w:r>
            <w:r>
              <w:rPr>
                <w:sz w:val="27"/>
                <w:szCs w:val="27"/>
              </w:rPr>
              <w:t>64 229020018287; Цвет кузова серо-белый. Паспорт транспортного средства 63 КВ 283322, выданный ГИБДД г. Тольятти 07.05.2002 г. Переднего лобового стекла нет, 2х задних колес нет, отсутствует аккумуляторная батарея. Не на ходу. Без прицеп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2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стоимость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 28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4/27604 от 31.12.2014 г., постановления судебного пристава-исполнителя ОСП по Ленинскому району г. Ульяновска УФССП России по Ульяновской области Алиуллова Д.Ф. б/н от 26.12.2014 г. о передаче имущества для принудительной реализации на комиссионных началах, постановления судебного пристава-исполнителя Командиновой Г.Е. о снижении цены имущества, переданного на реализацию на 15% б/н от 27.01.2016 г. ( должник : ООО «ВСК-ДОРСРОЙ»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тоимость Имущества составляет 95 285 (Девяносто пять тысяч двести восемьдесят пять) рублей 00 копеек. В том числе НДС 14 535 (Четырнадцать тысяч пятьсот тридцать пять)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2-01T15:59:00Z</cp:lastPrinted>
  <dcterms:modified xsi:type="dcterms:W3CDTF">2016-02-01T13:05:00Z</dcterms:modified>
  <cp:revision>17</cp:revision>
  <dc:subject/>
  <dc:title>Российский фонд федерального имущества</dc:title>
</cp:coreProperties>
</file>