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0" w:after="120"/>
        <w:ind w:left="5672" w:hanging="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ТВЕРЖДАЮ</w:t>
      </w:r>
    </w:p>
    <w:p>
      <w:pPr>
        <w:pStyle w:val="Heading"/>
        <w:ind w:left="567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уководитель</w:t>
      </w:r>
    </w:p>
    <w:p>
      <w:pPr>
        <w:pStyle w:val="Heading"/>
        <w:ind w:left="5671" w:firstLine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ерриториального управления</w:t>
      </w:r>
    </w:p>
    <w:p>
      <w:pPr>
        <w:pStyle w:val="Heading"/>
        <w:ind w:left="5671" w:firstLine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едерального агентства</w:t>
      </w:r>
    </w:p>
    <w:p>
      <w:pPr>
        <w:pStyle w:val="Heading"/>
        <w:ind w:left="5103" w:firstLine="14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</w:t>
      </w:r>
      <w:r>
        <w:rPr>
          <w:b w:val="false"/>
          <w:sz w:val="24"/>
          <w:szCs w:val="24"/>
        </w:rPr>
        <w:t xml:space="preserve">по управлению государственным   </w:t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имуществом в Ульяновской области</w:t>
        <w:br/>
        <w:t xml:space="preserve">                ______________ В.А. Звонков</w:t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29» января 2016 года</w:t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ОБЩЕНИЕ О РЕАЛИЗАЦИИ АРЕСТОВАННОГО ИМУЩЕСТВА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риториальное управление Федерального агентства по управлению государственным имуществом в Ульяновской области сообщает о реализации арестованного имущества: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6456"/>
        <w:gridCol w:w="992"/>
        <w:gridCol w:w="1276"/>
        <w:gridCol w:w="1276"/>
      </w:tblGrid>
      <w:tr>
        <w:trPr>
          <w:trHeight w:val="1692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/>
            </w:pPr>
            <w:r>
              <w:rPr/>
              <w:t xml:space="preserve">Кол-во, мера, вес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/>
            </w:pPr>
            <w:r>
              <w:rPr/>
              <w:t>Оценка за ед. изм.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/>
            </w:pPr>
            <w:r>
              <w:rPr/>
              <w:t>Общая стоимость без учета НДС (руб.)</w:t>
            </w:r>
          </w:p>
        </w:tc>
      </w:tr>
      <w:tr>
        <w:trPr>
          <w:trHeight w:val="284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Чайник электрический, </w:t>
            </w:r>
            <w:r>
              <w:rPr>
                <w:sz w:val="26"/>
                <w:szCs w:val="26"/>
                <w:lang w:val="en-US"/>
              </w:rPr>
              <w:t>BENATONE</w:t>
            </w:r>
            <w:r>
              <w:rPr>
                <w:sz w:val="26"/>
                <w:szCs w:val="26"/>
              </w:rPr>
              <w:t>, черного цвета, металлический, в рабочем состоя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,50</w:t>
            </w:r>
          </w:p>
        </w:tc>
      </w:tr>
      <w:tr>
        <w:trPr>
          <w:trHeight w:val="284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Сотовый телефон </w:t>
            </w:r>
            <w:r>
              <w:rPr>
                <w:sz w:val="26"/>
                <w:szCs w:val="26"/>
                <w:lang w:val="en-US"/>
              </w:rPr>
              <w:t>Samsung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Imei</w:t>
            </w:r>
            <w:r>
              <w:rPr>
                <w:sz w:val="26"/>
                <w:szCs w:val="26"/>
              </w:rPr>
              <w:t xml:space="preserve"> 350431/04/5 59084/8, 2012 г.в., в рабочем состоянии, не сенсор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5</w:t>
            </w:r>
          </w:p>
        </w:tc>
      </w:tr>
      <w:tr>
        <w:trPr>
          <w:trHeight w:val="284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а белая для цветов, с рисунком цв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</w:tr>
      <w:tr>
        <w:trPr>
          <w:trHeight w:val="284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стоимость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7,50</w:t>
            </w:r>
          </w:p>
        </w:tc>
      </w:tr>
    </w:tbl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Имущество продается в соответствии с Федеральным законом РФ «Об исполнительном производстве» № 229</w:t>
        <w:noBreakHyphen/>
        <w:t>ФЗ от 02.10.2007, на основании Уведомления Управления Федеральной службы судебных приставов по Ульяновской области о готовности к реализации арестованного имущества № 73902/15/14972 от 14.07.2015 г., постановления судебного пристава-исполнителя ОСП № 1 по Заволжскому району г. Ульяновска УФССП России по Ульяновской области Поснова А.Н. б/н от 08.07.2015 г. о передаче имущества для принудительной реализации на комиссионных началах, акта приема-передачи имущества б/н от 22.12.2015 года, постановления судебного пристава-исполнителя ОСП № 1 по Заволжскому району г. Ульяновска УФССП России по Ульяновской области Поснова А.Н. б/н от 28.01.2016 г. о снижении цены имущества, переданного на реализацию на 15%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тоимость Имущества составляет 637 (Шестьсот тридцать семь) рублей 50 копеек. НДС не предусмотрен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имущества производится путем прямой продажи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се вопросы, касающиеся процедуры реализации, не нашедшие отражения в настоящем извещении, регулируются в соответствии с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Получить дополнительную информацию можно по адресу: г. Ульяновск, ул. Гагарина, д.34, 7 этаж, каб.12, либо по телефону 8(8422) 73 52 90.</w:t>
      </w:r>
    </w:p>
    <w:sectPr>
      <w:type w:val="nextPage"/>
      <w:pgSz w:w="11906" w:h="16838"/>
      <w:pgMar w:left="1418" w:right="709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FontStyle43">
    <w:name w:val="Font Style43"/>
    <w:qFormat/>
    <w:rPr>
      <w:rFonts w:ascii="Times New Roman" w:hAnsi="Times New Roman" w:cs="Times New Roman"/>
      <w:sz w:val="24"/>
      <w:szCs w:val="24"/>
    </w:rPr>
  </w:style>
  <w:style w:type="character" w:styleId="FontStyle48">
    <w:name w:val="Font Style48"/>
    <w:qFormat/>
    <w:rPr>
      <w:rFonts w:ascii="Times New Roman" w:hAnsi="Times New Roman" w:cs="Times New Roman"/>
      <w:sz w:val="18"/>
      <w:szCs w:val="18"/>
    </w:rPr>
  </w:style>
  <w:style w:type="character" w:styleId="FontStyle68">
    <w:name w:val="Font Style68"/>
    <w:qFormat/>
    <w:rPr>
      <w:rFonts w:ascii="Times New Roman" w:hAnsi="Times New Roman" w:cs="Times New Roman"/>
      <w:b/>
      <w:bCs/>
      <w:sz w:val="20"/>
      <w:szCs w:val="20"/>
    </w:rPr>
  </w:style>
  <w:style w:type="character" w:styleId="Style14">
    <w:name w:val="Основной текст Знак"/>
    <w:qFormat/>
    <w:rPr>
      <w:rFonts w:ascii="Courier New" w:hAnsi="Courier New" w:cs="Courier New"/>
      <w:sz w:val="24"/>
    </w:rPr>
  </w:style>
  <w:style w:type="character" w:styleId="Style15">
    <w:name w:val="Название Знак"/>
    <w:qFormat/>
    <w:rPr>
      <w:b/>
      <w:bCs/>
      <w:sz w:val="2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 w:val="22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Courier New" w:hAnsi="Courier New" w:cs="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09:56:00Z</dcterms:created>
  <dc:creator>Ягелло</dc:creator>
  <dc:description/>
  <cp:keywords/>
  <dc:language>en-US</dc:language>
  <cp:lastModifiedBy>Назарова Ирина Николаевна (ТУ в Ульяновской области )</cp:lastModifiedBy>
  <cp:lastPrinted>2016-01-29T11:00:00Z</cp:lastPrinted>
  <dcterms:modified xsi:type="dcterms:W3CDTF">2016-01-29T08:07:00Z</dcterms:modified>
  <cp:revision>20</cp:revision>
  <dc:subject/>
  <dc:title>Российский фонд федерального имущества</dc:title>
</cp:coreProperties>
</file>