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  <w:br/>
        <w:t xml:space="preserve">        ______________ В.А. Звонк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25» янва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27 янва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15 феврал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19 февраля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19 февраля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осковск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</w:t>
      </w:r>
      <w:r>
        <w:rPr>
          <w:b/>
        </w:rPr>
        <w:t>Лот № 1.</w:t>
      </w:r>
      <w:r>
        <w:rPr/>
        <w:t xml:space="preserve"> </w:t>
      </w:r>
      <w:r>
        <w:rPr>
          <w:bCs/>
        </w:rPr>
        <w:t>Квартира, общая площадь 43,96 кв.м., назначение: жилое, кадастровый номер 73:24:010809:191, 1 этаж,  расположена по адресу: г. Ульяновск, пр. Гая, д.50, кв. 10</w:t>
      </w:r>
    </w:p>
    <w:p>
      <w:pPr>
        <w:pStyle w:val="Normal"/>
        <w:spacing w:before="0" w:after="0"/>
        <w:ind w:left="56" w:firstLine="567"/>
        <w:contextualSpacing/>
        <w:jc w:val="both"/>
        <w:rPr>
          <w:bCs/>
        </w:rPr>
      </w:pPr>
      <w:r>
        <w:rPr>
          <w:bCs/>
        </w:rPr>
        <w:t>Зарегистрированные ограничения(обременения) права: Ипотека, Арест, Арес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Коткова Елена Викторовна, Котков Алексей Анатоль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8.11.2015 г. № 73902/15/24271, постановление судебного пристава-исполнителя ОСП по Железнодорожному району г. Ульяновска и г. Новоульяновску УФССП России по Ульяновской области Наумовой В.И. от 13.01.2016 о снижении цены имущества, переданного на реализацию на 15%.</w:t>
      </w:r>
      <w:r>
        <w:rPr>
          <w:rStyle w:val="FontStyle63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Style w:val="FontStyle63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 009 890 (Один миллион девять тысяч восемьсот девяносто) рублей 95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40 400 (Сорок тысяч четыре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0 100 (Десять тысяч сто) рублей.</w:t>
      </w:r>
    </w:p>
    <w:p>
      <w:pPr>
        <w:pStyle w:val="Normal"/>
        <w:shd w:fill="FFFFFF" w:val="clear"/>
        <w:spacing w:before="280" w:after="280"/>
        <w:ind w:firstLine="567"/>
        <w:jc w:val="both"/>
        <w:rPr/>
      </w:pPr>
      <w:r>
        <w:rPr>
          <w:b/>
        </w:rPr>
        <w:t>Лот № 2.</w:t>
      </w:r>
      <w:r>
        <w:rPr/>
        <w:t xml:space="preserve"> </w:t>
      </w:r>
      <w:r>
        <w:rPr>
          <w:color w:val="000000"/>
        </w:rPr>
        <w:t>Однокомнатная квартира, общая площадь 37,33 кв.м., назначение: жилое, кадастровый номер 73:24:021013:420, этаж 10, расположена по адресу: г. Ульяновск, пр. Академика Филатова, д.13, кв. 155. Зарегистрированные ограничения(обременения) права: Ипотека, Арест.</w:t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Карабанов Александр Алексе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9.10.2015 г. № 73902/15/22098, постановление судебного пристава-исполнителя ОСП № 2 по Заволжскому району г. Ульяновска УФССП России по Ульяновской области Мухаметовой Л.Ф. от 16.01.2016 о снижении цены имущества, переданного на реализацию на 15%.</w:t>
      </w:r>
      <w:r>
        <w:rPr>
          <w:rStyle w:val="FontStyle63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Style w:val="FontStyle63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1 457 750 (Один миллион четыреста пятьдесят семь тысяч семьсот пятьдесят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58 400 (Пятьдесят восемь тысяч четыре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14 600 (Четырнадцать тысяч шестьсот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17 февраля 2016 г. </w:t>
      </w:r>
      <w:r>
        <w:rPr/>
        <w:t>на счет Организатора торгов: ИНН 7325095632, КПП732501001 УФК по Ульяновской области (ТУ Росимущества в Ульяновской области, 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>, полученная не ранее чем за шесть месяцев до дня проведения торгов,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Извещение опубликовано в периодическом печатном издании «Ульяновская правда» № 9 от 26.01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01-25T16:38:00Z</cp:lastPrinted>
  <dcterms:modified xsi:type="dcterms:W3CDTF">2016-01-27T14:28:00Z</dcterms:modified>
  <cp:revision>35</cp:revision>
  <dc:subject/>
  <dc:title>Российский фонд федерального имущества</dc:title>
</cp:coreProperties>
</file>