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  <w:br/>
        <w:t xml:space="preserve">                ______________ В.А. Звонков</w:t>
      </w:r>
    </w:p>
    <w:p>
      <w:pPr>
        <w:pStyle w:val="Heading"/>
        <w:spacing w:before="120" w:after="120"/>
        <w:ind w:left="569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5» января 2016 г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  <w:t>ИЗВЕЩЕНИЕ ОБ ОТМЕНЕ</w:t>
      </w:r>
      <w:r>
        <w:rPr>
          <w:b/>
          <w:sz w:val="28"/>
          <w:szCs w:val="28"/>
        </w:rPr>
        <w:t xml:space="preserve"> </w:t>
      </w:r>
      <w:r>
        <w:rPr>
          <w:b/>
        </w:rPr>
        <w:t>ТОРГ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 сообщает</w:t>
      </w:r>
      <w:r>
        <w:rPr/>
        <w:t>: решением комиссии по проведению торгов по реализации арестованного имущества торги, назначенные на 24 февраля 2016 г. по продаже арестованного имущества (извещение о проведении торгов от 15.01.2016 г., опубликованное в газете «Ульяновская правда» 19.01.2016 г):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rStyle w:val="FontStyle63"/>
        </w:rPr>
        <w:t xml:space="preserve"> </w:t>
      </w:r>
      <w:r>
        <w:rPr>
          <w:b/>
        </w:rPr>
        <w:t>Лот № 4</w:t>
      </w:r>
      <w:r>
        <w:rPr/>
        <w:t>. Двух</w:t>
      </w:r>
      <w:r>
        <w:rPr>
          <w:color w:val="000000"/>
        </w:rPr>
        <w:t>комнатная квартира, общая площадь 51,99 кв.м., назначение: жилое, кадастровый номер 73:24:021003:444, этаж 5, расположенная по адресу: г. Ульяновск, пр. Созидателей, д. 38, кв. 24. Зарегистрированные ограничения(обременения) права: Ипотека, Ипотека.</w:t>
      </w:r>
    </w:p>
    <w:p>
      <w:pPr>
        <w:pStyle w:val="Normal"/>
        <w:ind w:firstLine="567"/>
        <w:jc w:val="both"/>
        <w:rPr>
          <w:rStyle w:val="FontStyle63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7.10.2015 г. № 73902/15/22712, постановление судебного пристава-исполнителя ОСП № 2 по Заволжскому району г. Ульяновска УФССП России по Ульяновской области Кисаровой О.Н. от 14.01.2016 о снижении цены имущества, переданного на реализацию на 15%.</w:t>
      </w:r>
      <w:r>
        <w:rPr>
          <w:rStyle w:val="FontStyle63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</w:rPr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менены на основании постановления судебного пристава-исполнителя ОСП № 2 по Заволжскому району г. Ульяновска УФССП России по Ульяновской области Кисаровой О.Н. об отзыве имущества с реализации от 21.01.2016 г.</w:t>
      </w:r>
    </w:p>
    <w:p>
      <w:pPr>
        <w:pStyle w:val="Normal"/>
        <w:spacing w:before="600" w:after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-1" w:hanging="0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1-25T12:16:00Z</cp:lastPrinted>
  <dcterms:modified xsi:type="dcterms:W3CDTF">2016-01-25T09:16:00Z</dcterms:modified>
  <cp:revision>11</cp:revision>
  <dc:subject/>
  <dc:title>Российский фонд федерального имущества</dc:title>
</cp:coreProperties>
</file>