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  <w:br/>
        <w:t xml:space="preserve">                ______________ А.А. Капралов</w:t>
      </w:r>
    </w:p>
    <w:p>
      <w:pPr>
        <w:pStyle w:val="Heading"/>
        <w:spacing w:before="120" w:after="120"/>
        <w:ind w:left="56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1» января 2016 г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t>ИЗВЕЩЕНИЕ ОБ ОТМЕНЕ</w:t>
      </w:r>
      <w:r>
        <w:rPr>
          <w:b/>
          <w:sz w:val="28"/>
          <w:szCs w:val="28"/>
        </w:rPr>
        <w:t xml:space="preserve"> </w:t>
      </w:r>
      <w:r>
        <w:rPr>
          <w:b/>
        </w:rPr>
        <w:t>ТОР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 сообщает</w:t>
      </w:r>
      <w:r>
        <w:rPr/>
        <w:t>: решением комиссии по проведению торгов по реализации арестованного имущества торги, назначенные на 26 января 2016 г. по продаже арестованного имущества (извещение о проведении торгов от 28.12.2015 г., опубликованное в газете «Ульяновская правда» 29.12.2015 г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3"/>
        </w:rPr>
        <w:t xml:space="preserve"> </w:t>
      </w:r>
      <w:r>
        <w:rPr>
          <w:b/>
        </w:rPr>
        <w:t>Лот № 3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Квартира, общая площадь 34,8 кв.м., назначение: жилое, кадастровый номер 73:24:021015:284, 5 этаж,  расположена по адресу: г. Ульяновск, ул. Якурнова, д.10/1, кв. 18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Ипотека, Арест, Арес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8.12.2015 г. № 73902/15/27039, постановление судебного пристава-исполнителя ОСП № 2 по Заволжскому району г. Ульяновска УФССП России по Ульяновской области Порватовой И.А. от 24.11.2015 о передаче арестованного имущества на торги, </w:t>
      </w:r>
      <w:r>
        <w:rPr>
          <w:rStyle w:val="FontStyle63"/>
          <w:sz w:val="24"/>
          <w:szCs w:val="24"/>
        </w:rPr>
        <w:t>акт передачи документов, характеризующих арестованное имущество от 25.12.2015</w:t>
      </w:r>
      <w:r>
        <w:rPr>
          <w:rStyle w:val="FontStyle63"/>
        </w:rPr>
        <w:t xml:space="preserve">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менены на основании постановления судебного пристава-исполнителя ОСП № 2по Заволжскому району г. Ульчяновска УФССП России по Ульяновской области Порватовой И.А. об отзыве имущества с реализации от 19.01.2016 г.</w:t>
      </w:r>
    </w:p>
    <w:p>
      <w:pPr>
        <w:pStyle w:val="Normal"/>
        <w:spacing w:before="60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-1" w:hanging="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21T12:25:00Z</cp:lastPrinted>
  <dcterms:modified xsi:type="dcterms:W3CDTF">2016-01-21T09:25:00Z</dcterms:modified>
  <cp:revision>10</cp:revision>
  <dc:subject/>
  <dc:title>Российский фонд федерального имущества</dc:title>
</cp:coreProperties>
</file>