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руководителя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  <w:br/>
        <w:t xml:space="preserve">        ______________ А.А. Капрал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15» янва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19 янва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05 феврал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12 феврал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12 феврал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осковск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>Лот № 1.</w:t>
      </w:r>
      <w:r>
        <w:rPr/>
        <w:t xml:space="preserve"> 1. Здание котельной, назначение нежилое, 1-этажный, общая площадь 254,9 кв.м., инв. № 1317, лит. В,В1, кадастровый номер  73:03:050111:114:0014180001 (73:03:050111:379), включая всё инженерное оборудование и сети инженерно-технического обеспечения, предназначенные для его эксплуатаци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регистрированные ограничения (обременения) права: Ипотека, Запрещение сделок с имуществом, Запрет на совершение регистрационных действий, Арест, Арест, Арест, Арест, Запрещено отчуждение без согласия налогового органа, Запрещено отчуждение без согласия налогового орган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Cs/>
        </w:rPr>
        <w:t xml:space="preserve">2. Земельный участок, категория земель: земли населенных пунктов, назначение объекта: под производственную базу, общая площадь 1174 кв.м., кадастровый номер 73:03:050111:114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Зарегистрированные ограничения (обременения) права: Ипотека, Запрещение сделок с имуществом, Запрет на совершение регистрационных действий, Арест, Арест, Арест, Арест, Запрет на совершение действий по регистрации, Запрет на совершение действий по регистрации.</w:t>
      </w:r>
    </w:p>
    <w:p>
      <w:pPr>
        <w:pStyle w:val="Normal"/>
        <w:spacing w:before="0" w:after="0"/>
        <w:ind w:left="56" w:firstLine="567"/>
        <w:contextualSpacing/>
        <w:jc w:val="both"/>
        <w:rPr/>
      </w:pPr>
      <w:r>
        <w:rPr>
          <w:bCs/>
        </w:rPr>
        <w:t xml:space="preserve">Месторасположение: </w:t>
      </w:r>
      <w:r>
        <w:rPr>
          <w:b/>
        </w:rPr>
        <w:t>У</w:t>
      </w:r>
      <w:r>
        <w:rPr/>
        <w:t>льяновская область, Вешкаймский район, р.п. Вешкайма, ул. Железнодорожная, д.2С.</w:t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Торговый дом ВКЗ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8.08.2015 г. № 73902/15/18336, постановление судебного пристава-исполнителя МОСП по исполнению особых исполнительных производств УФССП России по Ульяновской области Розова Д.Л. от 12.01.2016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026 800 (Один миллион двадцать шесть тысяч восемьсот) рублей 00 копеек. В том числе НДС – 139 100 (Сто тридцать девять тысяч сто) рублей 34 копейки.</w:t>
      </w:r>
    </w:p>
    <w:p>
      <w:pPr>
        <w:pStyle w:val="Normal"/>
        <w:ind w:firstLine="567"/>
        <w:jc w:val="both"/>
        <w:rPr/>
      </w:pPr>
      <w:r>
        <w:rPr/>
        <w:t>Размер (сумма) задатка – 41 100 (Сорок одна тысяча сто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0 300 (Десять тысяч триста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от № 2.</w:t>
      </w:r>
      <w:r>
        <w:rPr/>
        <w:t xml:space="preserve"> 1. Помещения, назначение: нежилое, общая площадь 5272,42 кв.м., номера на поэтажном плане 1 этаж: № 1-59, кадастровый номер 73:24:011201:261 (73:24:011201:72:0203910041:100101-105901)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регистрированные ограничения (обременения) права: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Аренда, помещение № 33 на 1 этаже площадью 541,85 кв.м., Аренда, помещения общей площадью 2111,32 кв.м., в том числе №№40,49,50,51,52,56,57,58., Ипотека, Арест, Арест, Арест, Арест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2. Право аренды земельного участка со множественностью лиц со стороны арендатора (договор аренды земельного участка со множественностью лиц на стороне арендатора № 24-1-012884 от 27.02.2006), категория земель: земли поселений (земли населенных пунктов), разрешенное использование: под складским комплексом, без выделения границ на местности, общей площадью 99 438,8 кв.м., кадастровый номер 73:24:011201:72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Месторасположение: </w:t>
      </w:r>
      <w:r>
        <w:rPr/>
        <w:t>Ульяновская область, город Ульяновск, проспект Гая, № 100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уществующие ограничения (обременения) права: Арест, Ипотека, Аренда.</w:t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Соловьев Владимир Вениамин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9.10.2015 г. № 73902/15/22087, постановление судебного пристава-исполнителя МОСП по исполнению особых исполнительных производств УФССП России по Ульяновской области Солодовниковой А.Е. от 29.12.2015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56 505 280 (Пятьдесят шесть миллионов пятьсот пять тысяч двести восем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 260 300 (Два миллиона двести шестьдесят тысяч три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65 100 (Пятьсот шестьдесят пять тысяч сто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Лот № 3</w:t>
      </w:r>
      <w:r>
        <w:rPr/>
        <w:t xml:space="preserve">.  1. Помещения, назначение: нежилое, общая площадь 5317,68 кв.м., номера на поэтажном плане № 1-39, кадастровый номер 73:24:011201:265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Зарегистрированные ограничения (обременения) права: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Аренда, нежилые помещения общей площадью 993,75 кв.м. на 1 этаже: №10, №15,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Аренда, помещения 1 этажа общей площадью 1131,3 кв.м., в том числе помещение № 23 площадью 536,07 кв.м., помещение № 24 площадью 566,8 кв.м., помещение № 21 площадью 13,98 кв.м., помещение № 22 площадью 14,45 кв.м.,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Аренда, Ульяновская область, город Ульяновск, проспект Гая, № 100, кад. № 73:24:011201:72:0203910042:100101-103901, помещения общей площадью 221,02 кв.м., на 1 этаже: № 7, часть помещения № 1 площадью 40 кв.м., часть помещения № 8 площадью 129 кв.м., часть пом. № 9 площадью 35 кв.м.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</w:rPr>
        <w:t>Ипотека, Арест, Арест, Арест, Арест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2. Право аренды земельного участка со множественностью лиц со стороны арендатора (договор аренды земельного участка со множественностью лиц на стороне арендатора № 24-1-012884 от 27.02.2006), категория земель: земли поселений (земли населенных пунктов), разрешенное использование: под складским комплексом, без выделения границ на местности, общей площадью 99 438,8 кв.м., кадастровый номер 73:24:011201:72. 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Месторасположение: </w:t>
      </w:r>
      <w:r>
        <w:rPr/>
        <w:t>Ульяновская область, город Ульяновск, проспект Гая, № 100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уществующие ограничения (обременения) права: Арест, Ипотека, Арен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Соловьев Владимир Вениаминович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9.10.2015 г. № 73902/15/22087, постановление судебного пристава-исполнителя МОСП по исполнению особых исполнительных производств УФССП России по Ульяновской области Солодовниковой А.Е. от 29.12.2015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56 127 880 (Пятьдесят шесть миллионов сто двадцать семь тысяч восемьсот восем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 245 200 (Два миллиона двести сорок пять тысяч двести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65 100 (Пятьсот шестьдесят пять тысяч сто) рублей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b/>
        </w:rPr>
        <w:t>Лот № 4</w:t>
      </w:r>
      <w:r>
        <w:rPr/>
        <w:t>. Двух</w:t>
      </w:r>
      <w:r>
        <w:rPr>
          <w:color w:val="000000"/>
        </w:rPr>
        <w:t>комнатная квартира, общая площадь 51,99 кв.м., назначение: жилое, кадастровый номер 73:24:021003:444, этаж 5, расположенная по адресу: г. Ульяновск, пр. Созидателей, д. 38, кв. 24. Зарегистрированные ограничения(обременения) права: Ипотека, Ипотека.</w:t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Федотов Николай Иван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7.10.2015 г. № 73902/15/22712, постановление судебного пристава-исполнителя ОСП № 2 по Заволжскому району г. Ульяновска УФССП России по Ульяновской области Кисаровой О.Н. от 14.01.2016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966 900 (Один миллион девятьсот шестьдесят шесть тысяч девятьсо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78 700 (Семьдесят восемь тысяч семьсот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9 700 (Девятнадцать тысяч сем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10 февраля 2016 г. </w:t>
      </w:r>
      <w:r>
        <w:rPr/>
        <w:t>на счет Организатора торгов: ИНН 7325095632, КПП732501001 УФК по Ульяновской области (ТУ Росимущества в Ульяновской области, 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Извещение опубликовано в периодическом печатном издании «Ульяновская правда» № 4 от 19.01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1-15T15:09:00Z</cp:lastPrinted>
  <dcterms:modified xsi:type="dcterms:W3CDTF">2016-01-20T13:58:00Z</dcterms:modified>
  <cp:revision>32</cp:revision>
  <dc:subject/>
  <dc:title>Российский фонд федерального имущества</dc:title>
</cp:coreProperties>
</file>